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dget Planner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AND AUTHOR INFORMATION -- DESCRIB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revis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for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sent a single zip file with the following name:  BP2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with a different file compression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the name "BP21" with the appropriate extention (.LZH, .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K, .ZO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MPORTANT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compressing the Budget Planner 2.1 package as a self-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ecute file (.EXE), PLEASE USE THE NAME "BP21S" FOR THE FILE NA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program file is named BP21.EXE and using the same name for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racting execute file would destroy the package when the progra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ed to be extracted.  Your cooperation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ame:  Budget Plann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gory:     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:      Budget Planner, DOS, Financial, Mouse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Planner 2.1 is a mouse-driven financial utility for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budget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 Planner 2.1 is a mouse-driven financial utility for pla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budget scenarios.  This 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enu-driven file maintenance (adding, changing,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ile browsing with mouse scrol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utomatic calculation of budget items, percentage of budget mone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maining finances after budge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Printing of budget worksheets in add, change, delete, or brows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MPLETE on-line help -- no need for a manu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NO "crippled" features -- this program is completely function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64K or more RAM (.EXE is compiled with overlay struc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80286SX or high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550K hard disk space (for programs and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VGA color graphics card (for 50 x 80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ouse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r copy you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most current version of Budget Planner with all Sharewar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UNLIMITED TECHNICAL SUPPORT via E-mail (location list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Early notification of updates and new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al discount prices on other products (registered mem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sense of pride and ownership, by having honestly suppo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satisfaction of helping to keep the price of this and oth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ts down by supporting a distribution method which doesn't de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xpensive advertising campa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register your copy of Budget Planner by printing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m from the Author's Message Screen (last screen before exiting Bud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ner), filling in the appropriate information, encl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ayment, and sending them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Before mailing your registration form, WRITE DOWN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NUMBER.  You will need this number to qualif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technical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 life-long resident of Idaho and currently living in the r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 of Heyburn.  I have a lovely wife who always supports m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I spend too much time with my computer) and three children (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ever get ENOUGH time on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, comments, or suggestions,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 filling out the RESPOND form which came with thi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you have already done so, and have more questions and/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Budget Planner 2.1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M. Rose           Idaho Central Interchange:  Line 1 (208)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 Box 328                                          Line 2 (208)677-20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burn, ID  83336-0328                              E-Mail User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                      Internet:  daniel@ici.csc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