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documentation for the program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GANAL - a shareware qualitative organic analysis si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ersion 4.20, released February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rganal program and associated file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protected b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     Dr Adrian Bla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partment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versity of Tas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, FILES AND DOCUMENTATION ARE SUPPLIED AS IS.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IS GIVEN AND THE AUTHOR SHALL NOT BE LIABLE FOR ANY DAMAGES OR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A - Disk contents an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B - TORGA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C - Unsolicit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D - Hardware requirem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E - Operation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F - Registration an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G - Extra material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H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I - 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J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K - Other chemis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SECTION A - DISK CONTENTS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version (59 file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asses.txt           text for pull-down menus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 brief description fo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txt           text for main menu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exe            generates user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       very brief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   installation program (see section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.txt             text of titles of tests etc.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anal.doc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anal.exe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anal.ico           icon for use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anal.ini           contains a few parameters that can be changed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??.txt              data for each of the unknowns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01-12, 30-44, 60-78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sdone.txt           contains details of student progress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txt               data for the user 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ERATIVE THAT ONLY THESE, THE MOST RECENT VERSIONS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, ARE USED TOGETHER. DO NOT USE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SECTION B - TORGANAL DESCRIPTION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Why simulate organic qualitative analys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unknowns plays an important part in most organic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courses. Since there are many millions of compounds and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possible chemical reactions and measurements this can be da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udent. To identify an unknown a small number of re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have to be selected in a logical manner, carried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and then interpreted. Students therefore have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a logical approach, use chemical reactions, and obtain and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asurements including spectroscopic data. By using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f this process, students are able to discover and rehe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of identifying an organic unknown in a situation fr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ncertainties of performing unfamiliar laboratory wor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the results. Once a logical approach has been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n unknown can be undertaken in the laboratory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Program 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compounds are identified usually by first determining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(s) present and then selecting the correct compound from thos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able of compounds having that functiona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groups are mostly determined by a combination of chemic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pretation of spectroscopic data. In fact, with modern spectro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yielding a variety of spectra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tructure of a compound from this information alo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data are usually required. Many of the chemical tests (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ional group tests) can be arranged logically into a hierarch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general test is to be done before a more detailed one.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is is that the more detailed one should onl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re general one has given a positive result. For example,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ary amine should only be done if nitrogen has been shown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attempted if it has been revealed that nitrogen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re is no prescribed general test, the test in ques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d by the result of another test which has already been dis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spectral information and chemical tests can be t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same way. To take an example, it is inappropriate to perform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ster if this functional group is precluded by an infrare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tests there are the following three types of possible respons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re is a more general test to be completed first that has not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est is precluded by information which has already been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result of the test is t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program which simulates the process of organic analy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o encourage a logical approach should give the appropriat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est at any stage of the analysis and be able to giv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 if that response is not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mpound's class is established (by knowing the functional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task is to identify the compound. Tables of comp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- a different one for each class of compound. This tas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o finding a unique match between the unknown's measured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ysical characteristics and those of a compound in thes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or other sources). Data that are used for this purpose inclu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melting and boiling points of the unknown and melting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(as well as information derived from spect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n unknown organic compound therefore need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mical tests, physical measurements including spectral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derivatives. These are best done in a prescrib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stage of the analysis being completed before progression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. The following three sequential stages may be defin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1 - Essential tests. For each unknown there may be defin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tests and measurements which are considered essential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should ensure that no effort is wasted in stage 2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2 - Derivative formation. Each unknown has one or more derivat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troscopic equivalent; these are individually defined. Comp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so that random guessing during stage 3 will be mini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3 - Naming the compound. Most organic compounds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One of these has to be supplied before the unknown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ulation of the process therefore should ensure that each s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is complete before progression onto the next one.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explain this should be availabl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rganal" - Tasmanian (produced) organic analysis, has been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requirements outlined above and is now available for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- 640K memory and at least EGA graphic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be used as a pre-laboratory exercise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actual laboratory work of identifying organic unknow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im is to encourage students to develop a logical approach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explore the interrelationships between tests, and between t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data (including spect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gram includ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ogram is easy to use with one Main Menu with pull-dow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typing. If a mouse is present it may be used to further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ponses for about 50 tests and measurements and 40 deriva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46 unknowns. Since this program is a si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tory, this information is given in the form of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"A yellow precipitate form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46 unknowns are available in three groups. The unknowns in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gressively harder but more spectra are available (1H &amp; 13C nm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, ms and uv are all accessible for the last group of 19 unknow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short hint about the purpose of each item as it is highligh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ackground information about what constitutes a positive res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 tests can be obtained (by pressing the F1 key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elp is available to explain what the result of each test means (F2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ervisor may choose to restrict the availability of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elp about each unknown (as distinct from help about the resul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) can be obtained at the Main Menu by pressing F2. Its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ated to the number of tests asked for and the group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belongs so that this help is less readily availab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 gains experience. The supervisor may choose to further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ility of this type of help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review of all the information which has been revealed may be ob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r without detailed help about the result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review of revealed information may also be printed (if a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nd if the supervisor so chooses) for late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ing of spectra for later study is possible (selected prin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wlett-Packard LaserJet and Epson dot matrix and compatible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analysis may be stopped and continued with at a later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record is kept of student progress. Registered users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program that enables reporting and scoring of thi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knowns in groups one and two have to be identified by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outlined above. For pedagogical reasons the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and the various prerequisites and stages are rigidly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or the benefit of novices. More experienced users may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approach frustrating.  Registered users recei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hich allows editing of these restrictions for each unkn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required. The restrictions may also be overridden glob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ion of the superviso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unknowns in group three can be identified solely from spectro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f required - for these the prerequisites outlined abov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at rel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ach unknown can be identified by supplying one of usuall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names. The possible names include the most common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nd the IUPAC name. Each compound, with its various nam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one or more of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Elementary practical organic chemistry. Part 2: qualitative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", AI Vogel, 2nd. ed., 1966, Long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CRC handbook of tables for organic compound identific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Rappoport, 3rd. ed., 1967, CRC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Dictionary of organic compounds", 5th. ed. &amp; supplements, 19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man &amp;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the assigned unknowns have been completed, the user is invit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roup three unknowns (until they have all been comp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new user option can be selected which readies the support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 and assigned three unknowns at random. A BETTER WAY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owever is to use the program "newuser" which assigns unknow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 on a more rational basis. Sets of three unknowns (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und being of a different class) can be given randomly to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set of any number can be given manually. This program also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rom old user disks, stores some of the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gdata.txt for later analysis, and deletes the file unksdon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user option can be deactivated as part of the customis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below (deactivation is the default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st of the support files are in ascii format and many of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(within limits) if required. Registered users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additional information to aid changing the data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s. In this way the observations given for each t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rerequisites and restrictions for each unknown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upervisor can customise the program since several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d. These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help about results of tests is available for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help about the unknown is available for each group of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essential tests have to be completed before doing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derivatives (or spectra) have to be done before supply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(and to which port) a printer is connected (or t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new user option is to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is stored in the ascii file torganal.ini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ith the program "setup" or with ascii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SECTION C - REVIEWS &amp; UNSOLICITED COMMENTS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rganal" has been reviewed nationally and internationall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ever, the really nice thing about this program is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user and guide them onto the right path if they go as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Wow! All of this in less than an hour - no waiting for reaction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no fires and no broken equipment. This program is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ing laboratory work by allowing students to 'drill'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until they understand the theory behind identification.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lso have a place in distance based lea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Blake - South African Chemical Institute kwaZulu Natal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1996. (version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ould strongly recommend this program as a very useful precurso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unknowns exercise in either 2nd or 3rd y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G Hewitt - Chemistry in Australia, page 226, May, 1993 (the jour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Australian Chemical Institute). (version 3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TORGANAL would be a useful resource for anyone who wishes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courses on organic analysis. It is user friendly, well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ly presented. ...it represents excellent value for mon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tlay - Software Reviews, pages 20-21, vol 7, 1993 (CTI Cent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, University of Liverpool). (version 3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(of many) unsolicited comment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most impressed with your software. Congratulations on a job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feel that [the program] is a much better product than any o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the students seem to [be] enjoying the program. The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, easy to use and a good learning experi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program...is really very useful for developing the reasoning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qualitative analysis of an organic samp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it [the program] works very well. ...congratulations on some fine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Bri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we would like to congratulate you for taking the initiative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since it has been very useful in our organic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enezue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evaluated Torganal last academic year and found it incredib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ogether the various strands of organic chemistry. Th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quite challenging BUT enjoyable. To get students to find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enjoyable says something indeed about your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ri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- J. Chem. Ed. 1996, 73, 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J Blackman, "A pedagogical approach to qualitative organic analys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the integration of wet tests, spectroscopy and common sen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SECTION D - HARDWARE REQUIREMENTS &amp; INSTALLATION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EGA graphics with a colour monitor and 640K memory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and printer may also be used although neither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anal operates under DOS. It may also be used with Windows and Win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un as a full screen DOS application. A suitable icon (torganal.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for this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setup" is supplied to install the "torganal" program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hange the file torganal.ini. Manual installation is possi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sh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above, information about the user is kept in the us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sdone.txt files. For multiple users each user has to have his/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operation: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Main files on hard disk (on multiple computers if required)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has their own floppy disk with their own us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sdone.txt f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COMMENDED OPTION since the user can then run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perhaps several suitable compu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Each user has a floppy with all needed f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All files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All files on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 (Multiple users, hard disk and floppy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should be copied to the subdirectory \torganal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file torganal.ini to indicate which floppy drive to u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other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 floppy disks each with a user.txt and unksdone.txt file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"newus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"torganal" program, first change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organal on the hard disk and then type torganal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 (Multiple users, floppy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main files to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file torganal.ini to indicate which floppy drive to u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other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multiple copies of this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rogram "newuser" to ensure that each disk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txt and unksdone.txt fil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torganal program, change the current directory 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nd then type torganal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 &amp; D (Single user, hard disk or floppy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main files 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file torganal.ini to indicate which disk (&amp; directory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to set other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"torganal" program, change the current directory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rganal files are and then type torganal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in file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anal.exe     torganal.ini     mainmenu.txt     user.txt    unksdo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asses.txt     titles.txt       all the unk??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is recommended that the following files have restricted access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up.exe     torganal.doc     newus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Newuser", in addition to writing new user.txt and unksdone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ads the old user.txt file and stores (appends)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the file torgdata.txt for later analysis.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hat this program should be used on the sam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each time.  To prevent unauthorised access it ha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&gt;&gt;&gt;&gt;&gt;&gt; password is the word TASMAN 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"torganal" is to be used to assess students then the new u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vailable under the more menu) should be removed. Use "setup"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rgana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SECTION E - OPERATION OF PROGRAMS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G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anal is operated largely by selecting items from a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. It can be run entirely by mouse (except for use of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s and the F2 key for help). Selection is by the mous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btained by clicking the left button. The right button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rmation (as can the F1 key). Operation of the progra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y just the keyboard (using mainly the arrow  and enter key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not essential (if one is not present then the option to 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print a review of the revealed data about an unkn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study away from the computer. This option is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" choice from the Main Menu. This information is sent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ost types of printers should work satisfactorily. The prin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either the LPT1 or LPT2 ports. Specify the 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anal.ini file (if no printer is present or if printing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ave the line blank and this option will not b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spectra is possible for SOME types of printers.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when a spectrum is displayed. Printing is performed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 dump and is very printer specific.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LaserJet printers and compatibles and Epson 8 and 24 pin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rinters and compatibles. Specify which in the torganal.ini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types of printers is not present or if printing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ave the line blank and the option will not b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eeds to read and write the files user.txt, unksdone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data.txt and read torganal.ini. The program can, if so desired,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s an alternative way of supply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may also be operated completely automatically and so can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batch file (over a network if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 ?       { gives help about allowed parame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 help    { same as using ?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 x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 x y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is the location of us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is the location of torganal.ini and torgdat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 means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 is not supplied then data in user.txt is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orgdata.txt for lat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 a: c:\torganal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run the program newuser automatically with user.txt being i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and torganal.ini &amp; torgdata.txt in directory \torganal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SECTION F - REGISTRATION AND PAYMENT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ganal and the associated files are copyrighted work and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concept. You may try out the program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weeks; if you determine that it is useful and you wish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you must register and pay a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itle you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personalised copy of the "torganal" program which shows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 screen that it is registered to your institution (i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multiple copies on multiple computers for student use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(campus). This includes multiple use over a local network (L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ceive support from the author and additional files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itutions the fee is US$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tralian and New Zealand users Aust$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direct use by individual students, the fee is US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tralian and New Zealand students Aust$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to be made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artment of Chemistry, Attention Dr AJ Bla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ersity of Tas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PO Box 252-75, Ho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smania, Australia 7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can be made by international cheque or money order. Paym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y major credit card provided an official order is received (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) showing details of the credit card and bearing the signa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authorised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ntact for further details is possibl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rian.Blackman@chem.utas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    http://www.chem.utas.edu.au/staff/blackman/ajb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61 3 6226 2858   (Aust 03 6226 28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SECTION G - EXTRA MATERIAL FOR REGISTERED USERS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gistration you will receive the following extra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personalised copy of the "torganal" program as no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titutional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ogram "usereval" which evaluates student progress (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nksdone.txt which is written by "torgana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ogram "datastat" which gives some statistics of usage (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rgdata.txt which is written by "newus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ogram "unkedit" which makes it possible to edit existing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kslist.txt, an ascii text file containing the various names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knowns. In the files unk??.txt these names are encryp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an't easily find out the compounds'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itllist.txt (ascii text file) containing the titles of each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ment and derivative along with their identifying numb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f any editing of the unknowns i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output from the program "usereval"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start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with given name Joe completed 1 unknown (printed on 10 Jan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99, name is 3,4-dichlor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items of data revealed (including spec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spectra viewed - pmr cmr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tems had information given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ests tried that were precluded by revealed data     -2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est tried that needed pretests                      -1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ests had help given                                 -2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MainMenu help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MainMenu informa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derivatives attempted before enough test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unsuitable derivative attempted                      -1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remature guess at name made                         -1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ncorrect guesses at nam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13 (maximum 20 ma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this unknown was completed on 9 Ja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anal was used 3 times for a total of 14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end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output from the program "datastat"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start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dent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unknowns done   Number of students who di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2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5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 10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  19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     4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dent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unknowns done=348     Number of students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number of unknowns done per student=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students doing each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2  unknown         number of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              7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              9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              5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             4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            11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              3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end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SECTION H - REVISION HISTORY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  first shareware version was released in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   Released Feb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were made to support files only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UPAC name was added if it was not already present for each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ganal.doc was modified slightly to improve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typographical and other errors were corrected in the unk??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   Released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rogram was changed:- The option for the supervisor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parameters for the "torganal" program was expanded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more" menu items was changed and  Esc key usage added. New "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" versions of the "newuser" and "setup" programs we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ntaining the data for the unknowns (unk??.txt) wer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the changes made above (and a few typographical errors corr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cing structure was conso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  Released Jan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changes were to allow the use of a mouse an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have also been made, in part to better su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(blinking and moving text displays have been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of any missing files has also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upport files have also been changed to match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rganal.ini, mainmenu.txt an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0   Limited released November, 1996 to selected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programs were modified including the addition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or program "newuser" (and "dataeval" and usersta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). "Newuser" can now be operated automatically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by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0   Released February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change has been the introduction of recording student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eans of the file unksdone.txt that is genera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txt. Since it is best for accurate record keep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w user" Main Menu option is not used this is now control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ganal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upport files have also been changed to match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rganal.ini, newuser.exe an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ther minor changes have been ma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have resulted mainly from requests b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SECTION I - UPGRADE POLICY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nstitutional users are entitled to one free upgrad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Further upgrades may be purchased at a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itutions the upgrade fee is US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tralian and New Zealand users Aust$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charge is made for correction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SECTION J - DISTRIBUTION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ile torg420.zip or the complete set of unzipped fil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anal may be further distributed provided that no changes are mad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erial in any way what so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SECTION K - OTHER CHEMISTRY SOFTWARE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ersions of programs that produce electronic slidesh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as visual aids while lecturing are available. Each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elf contained and the slides produced have bee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visible in a large lecture theatre. The slid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appearance and style. Use is made of the "build"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new information appears to have been added to the previous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allowing progressive development of a topic. The programs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using Windows 3.x o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SPEC-PMR" is devoted to a brief introduction to nuclear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nce spectroscopy that is then followed by a detailed look at pm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oscopy. A full version has been published in the Journal of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: Software, 1996, 4D, No. 2 and a brief printed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- Journal of Chemical Education, 1996, 1078-1079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x programs in the spectroscopy set (covering cmr, ir, uv, ms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is available for purchase. The demonstration ver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s the file tpmrd20.zip from Dr Blackman's web page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or from the SimTel software repositories (and mi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STERO-1" describes chiral molecules and the related topics enanti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mates and diastereoisomerism. Two other program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chemistry slideshow set. One is of a more introductory natu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vers prochirality. The demonstration version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tsterd21.zip from Dr Blackman's web page (see section F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Tel software repositories (and mi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pl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ORT ANY ERRORS AND SUGGESTIONS FOR IMPROVEMENTS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details are given above in section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