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stat path_to_syslog.* output_fil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stands for the number of days to go b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2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after being at work for 23 hours, cam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all asleep. The code is a complete mes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nhance it as time becomes ava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\ at the end of pathnam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docs and released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