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OMO (DIstance PLOt MOnitor)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O is a package of programs for making pairwise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stimates of the distances between a set of taxa b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st each other in a simple scatter plot.  Taxa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stance characteristics are thereby group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different taxa may be directly identified,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chosen groups compared using DIPLOMO tools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or symbols.  Thus distances calculated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(Option 21) can be directly compared with one anothe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istic distances of resulting trees (Help-MENU H).  Also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band patterns can be directly compared with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other features, such as the geographic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tes where the DNA samples (e.g. plants) were col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stance matrix of, for example, geographical dista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from their map co-ordinates using op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O can be obtained by sending a DOS disk a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Dr Georg Weiller, Research School of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ational University, P.O. Box 475, A.C.T., 2601.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: life.anu.edu.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: /pub/molecular_biology/software/diplo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: dipxxx.exe (where xxx is the version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ype: binary (self extractio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DIP file is assembled using a text editor and the RA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culated by Option 21; use first a *.DIP file as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 space before the headed matrix, then add *.D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s each of these contains only a headed matrix (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triangle of a matrix without principal diagonal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eader line to identify the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tance files can be added provided the format is correc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e order of the comparisons in each matrix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