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ERE A LITTLE, THERE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allenging word  game that combines 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ction of the  popular Tetris arcade g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 piece together  an important  Bible 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 words  that  steadily  descend  from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runs out.   Each word that  descends must b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a  verse  "skeleton"  that  consists  of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is  program  to  operate  properl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 IBM PC  or true  compatible with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,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program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rive  to the  same drive  where the 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For  instance, if the  "Here A Little...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 in drive A:, then  type:   A: [press ENTE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 prompt.   Then to  load the  program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 [press ENTER]. 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 will be  prompted to  enter his/h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will be displayed on the game score 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 ten score boar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entering one's name,  the user has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wo  skill  levels:  [B]  Beginner, and [A]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kill  level  affects  the  amount  of  ti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ted  to  each  game.   Beginners  are alloc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 whereas  Advanced  users  are  given 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randomly chosen Bible  verse will be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left of your screen with all letters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keleton"  that remains  will consist  of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 marks.   Each  dash  represents  a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 Once  you  begin,  the  goal 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/reveal  the  Bible  verse  before 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runs  out.   The  Bible  verse  can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 the falling  words in their 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skele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maneuver  the  falling  words,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 on your  keyboard.  The cursor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keys  with the four  directional arrow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, PG UP, END, and PG DN keys.   Here is what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do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  ARROW  -  As  the  word  drops from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key moves the word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  ARROW  -  As  the  word drops from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key moves the word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+ LEFT  ARROW - As  the word drops 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down both the CONTROL key and LEFT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ord five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+ RIGHT ARROW -  As the word drops from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down  both the  CONTROL key  and RIGHT 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ve the word five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  ARROWS  -  Lets  you  discar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 word  for  another  word  in  the  ver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and  next words  appear on  the score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ccessed by using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 -  Moves  the  falling  word  to 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umn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- Moves the falling word to the far right 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G UP - Similar to UP ARROW but places a new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ddition  to  the  keys  described  abov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key can also be used, and SHOULD BE USED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higher  score.   When  you  feel  confide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 word  is  over  the  appropriate  dash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eleton", you do not have to wait for the word to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place by itself.  You can cause the falling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 into  a  "free  fall"  by 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the [ENTER]  key, the word will drop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 towards the  bottom of the  screen.  If 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word in  the proper column  when you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key, the word will  snap into the skeleton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 were off,  even by  just 1  column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 through  the  skeleton  and 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n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 play will continue  until either: 1) Time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; 2)  The user  wants to  quit early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key; or 3) When  the Bible verse has been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your  scores are  new high  record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rded  and displayed  when you  finish each 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names on  the score chart that do 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,  or you  wish to  wipe the  score board  "c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elete  the "HAL.SCB"  file.   A new  on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next time you  use the program.   The "HAL.SC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s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YOUR OWN 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Bible  verses used by the 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ified.  However, you can use a substitut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W  verses if  you wish  to take  the time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What you will need is either DOS' EDIT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your C:\DOS directory) or Window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tart EDIT o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egin typing a new vers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requirements that you ABSOLUTELY MUST ob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Verses must NOT contain double spaces between an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 single space betwee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Bible reference must follow each vers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Verses must not exceed 160 characters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Between each verse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At the very bottom of the file, place an asterisk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to mark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&lt; top of file&gt;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s truly as I live, all the earth sha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ry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1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, O Israel: The LORD our God is one LORD: and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 the LORD thy God with all thine heart, and with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l, and with all thy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uteronomy 6:4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&lt; end of file&gt;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When you are done, save the file as "VERSE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 new database of  verses, you must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in  the  following  manner.   From a C: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HAL VER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struct  the program to  use the vers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RSES.TXT  database.  Please  be very car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ructions (a-f) precisely, or else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locking the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 shall   not  assume   any  direct   or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losses incurred from the use of  "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..."  If you  received  a defective copy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 or  if  any  files  are missing from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e source  from which you  obtained i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 contact  the  author,  enclose  a 4" x 9"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addressed, with 1  U.S.A. first class postag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xed.   Do  not  mail  us  defective  disk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sufficient return postage and a cardboar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ere  A  Little..."   is   copyrighted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It  is  NOT   public  domain  nor  fre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joy  using this  program, and  continu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on  a  continuous  basis,  you 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author for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/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areware/public domain  vendors, BBS 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publishers can only distribute this program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Fees   for  services   rendered   (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, etc.) for a copy of "Here A Little..."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US $6.00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Written approval from the program autho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btained  before public  distribution of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 date stamp on  HAL.EXE reveals a  da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No  changes to  any file  in this 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(including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VAILA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Here  A  Little..."  is  just  one  of 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roducts.  If  you are interested 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related  software at  very affordable  pri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a  note  of  inquiry  and  self-addressed  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 (with  2  U.S.A.   first  class  postag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xed)  to  the  author  below  for  more details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or  overseas,   submit  6  International 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ons instead).  Some  of the current program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 Bible   Companion,"  "Hebrew   Flashcards," 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," "Proverbs,"  "The King  James Bible,"  "The 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e,"  "Acts  of  the  Apostles,"  "Israel -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se,"   "Scripture   Quest,"   "Gospel    Paralle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ext   Commentaries,"    "KJVocabulary",    "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word Puzzles," "Puzzling Passages" and  "Frontl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 of  these  programs  can  be  evaluated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 them  from our Internet Web site at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c-shareware.com/    or at our mirror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users.aol.com/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America Online account,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software by using keyword "SOFT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refore shall ye  lay up these  my word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 and in your  soul,  and bind them  for a  sig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nd,  that they  may be  as frontlets 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s. And  ye shall  teach them  your children, 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 when   thou sittest  in   thine house,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 walkest   by the  way, when  thou liest   d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ou risest up. And  thou shalt write them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posts  of thine  house, and   upon thy  gates: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days  may  be   multiplied,  and  the day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, in   the land which  the  LORD  sware u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s  to give them, as   the days of heaven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" (Deuteronomy 11:18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urpose  behind  our  writing 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re  A  Little..."  was   and  is  to  increase 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and familiarity with the Bible. Our desi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to  commercialize  God's  Word,  nor  to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ual or  disrespectful manner.   A serious 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made  to  treat  the  subject  matter  with 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, while at the  same time hoping to  mak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 Bible more  enjoyable. We  hope that  no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offended  in  the   process.   Your  commen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welcome  all feedback.   Drop us  a not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y suggestions  to improve the  program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ny bugs, possible errors, misspel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ilip Kapusta, 406 Monroe Ave., Falmouth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us at the address  above or 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one of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@pc-shar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