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Wide Latin" w:hAnsi="Wide Latin" w:eastAsia="Wide Latin" w:cs="Wide Latin"/>
          <w:sz w:val="96"/>
          <w:szCs w:val="96"/>
        </w:rPr>
      </w:pPr>
      <w:r>
        <w:rPr>
          <w:rFonts w:eastAsia="Wide Latin" w:cs="Wide Latin" w:ascii="Wide Latin" w:hAnsi="Wide Latin"/>
          <w:sz w:val="96"/>
          <w:szCs w:val="96"/>
        </w:rPr>
        <w:t>UniBank</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ersion 2.00</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son Peter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ail: mcphisto@falcon.cc.ukans.e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falcon.cc.ukans.edu/~mcphisto/unibank.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file-request the latest version (keyword: "unibank") and reach me (via the sys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se bulletin bo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rPr>
      </w:pPr>
      <w:r>
        <w:rPr>
          <w:rFonts w:eastAsia="Courier New" w:cs="Courier New" w:ascii="Courier New" w:hAnsi="Courier New"/>
        </w:rPr>
        <w:t>Message Center BBS - Sysop: Jim Tinlin</w:t>
      </w:r>
    </w:p>
    <w:p>
      <w:pPr>
        <w:pStyle w:val="Normal"/>
        <w:spacing w:lineRule="auto" w:line="240"/>
        <w:rPr>
          <w:rFonts w:ascii="Courier New" w:hAnsi="Courier New" w:eastAsia="Courier New" w:cs="Courier New"/>
        </w:rPr>
      </w:pPr>
      <w:r>
        <w:rPr>
          <w:rFonts w:eastAsia="Courier New" w:cs="Courier New" w:ascii="Courier New" w:hAnsi="Courier New"/>
        </w:rPr>
        <w:t>(805) 489-1966 / 481-0368 / 481-5884</w:t>
      </w:r>
    </w:p>
    <w:p>
      <w:pPr>
        <w:pStyle w:val="Normal"/>
        <w:spacing w:lineRule="auto" w:line="240"/>
        <w:rPr>
          <w:rFonts w:ascii="Courier New" w:hAnsi="Courier New" w:eastAsia="Courier New" w:cs="Courier New"/>
        </w:rPr>
      </w:pPr>
      <w:r>
        <w:rPr>
          <w:rFonts w:eastAsia="Courier New" w:cs="Courier New" w:ascii="Courier New" w:hAnsi="Courier New"/>
        </w:rPr>
        <w:t>Fidonet 1:212/100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Shop BBS - Sysop: Doug Nelson</w:t>
      </w:r>
    </w:p>
    <w:p>
      <w:pPr>
        <w:pStyle w:val="Normal"/>
        <w:spacing w:lineRule="auto" w:line="240"/>
        <w:rPr>
          <w:rFonts w:ascii="Courier New" w:hAnsi="Courier New" w:eastAsia="Courier New" w:cs="Courier New"/>
        </w:rPr>
      </w:pPr>
      <w:r>
        <w:rPr>
          <w:rFonts w:eastAsia="Courier New" w:cs="Courier New" w:ascii="Courier New" w:hAnsi="Courier New"/>
        </w:rPr>
        <w:t>(805) 473-1259</w:t>
      </w:r>
    </w:p>
    <w:p>
      <w:pPr>
        <w:pStyle w:val="Normal"/>
        <w:spacing w:lineRule="auto" w:line="240"/>
        <w:rPr>
          <w:rFonts w:ascii="Courier New" w:hAnsi="Courier New" w:eastAsia="Courier New" w:cs="Courier New"/>
        </w:rPr>
      </w:pPr>
      <w:r>
        <w:rPr>
          <w:rFonts w:eastAsia="Courier New" w:cs="Courier New" w:ascii="Courier New" w:hAnsi="Courier New"/>
        </w:rPr>
        <w:t>Fidonet 1:212/201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spacing w:lineRule="auto" w:line="240"/>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t>What is UniBan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iBank is a time bank door for your users to store time and kilobytes in an account.   It includes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ndard "bank" functions to deposit, withdraw, and transfer.  UniBank is completely customiz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the SysOp via an easy-to-use configuration program.  UB includes a smart "Loan Office" fo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rs to take out (and later pay off!) a loan of time or kilobytes.  The Loan Office will keep track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old the loan is, and optionally add interest to it.  When the user enters the bank, you can ha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so that they will automatically pay-off the loan with what they have onhand.  The newest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UniBank is the pick-5 lotto.   You can choose to allow the user to purchase a lottery ticket when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it the bank (the winning number is drawn during maintenance and the user is automatically awarded the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ice by the number of correct digits they picked).  The SysOp can also choose to add interest to accou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even tax rich accounts!  For a further description of specific menu commands in UniBank, see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BHELP.ASC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iBank supports QuickBBS 2.80 (and 2.75/2.76) and any other BBS system that uses the DorInfo/Exitinf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ndard set by this software, as well as any bulletin board that can create and read back in the door.sys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ther BBS systems were supported in the last release (vr 1.50) so if you run software that was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ntioned, you may wish to look for that version ("ubank150.zip" - it works fine and has many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atures listed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Bank is distributed with two main executable files ("UniBank.exe" and "UBConfig.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is the door and maintenance program (started by the "/M" switch, see below) an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ter is the installation and configuration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iBank supports and prefers color ANSI graphics.  It will work fine in ASCII text mode, however.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rs preference is determined from your BBS drop-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Britannic Bold" w:hAnsi="Britannic Bold" w:eastAsia="Britannic Bold" w:cs="Britannic Bold"/>
          <w:sz w:val="28"/>
          <w:szCs w:val="28"/>
        </w:rPr>
      </w:pPr>
      <w:r>
        <w:rPr>
          <w:rFonts w:eastAsia="Britannic Bold" w:cs="Britannic Bold" w:ascii="Britannic Bold" w:hAnsi="Britannic Bold"/>
          <w:sz w:val="28"/>
          <w:szCs w:val="28"/>
        </w:rPr>
        <w:t>Setting up UniBan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onfiguration file for version 1.70 has been changed drastically (for the better I hope!).  It is no longer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in text file and you do not need to be concerned with editing it -- everything will be saved to it by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luded "UBConfig" program.  All you need to know is the name of it, or precisely, what you nam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irst thing you need to do to setup UniBank is to run "UBConfig.exe".  It will ask you to enter the n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a configuration file.  You can either load up the "Sample.cfg" file included with the zipfile, or you can g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into creating your own (it's easy!) by typing in a name - I suggest "Unibank.cf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you have entered the name of the configuration file to use/create, you will be presented with a men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simply use the arrow keys to highlight what you want to select, and the press enter.  From this men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tell UniBank what BBS you have, where to find its files, and you can define the specifics of h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want the bank to operate (it is very flexible).  You can also create a batch file to load UniBank,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ter your registration code!  The entire configuration program was designed to be easy to use,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pefully) self-explanatory, so just dive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Britannic Bold" w:hAnsi="Britannic Bold" w:eastAsia="Britannic Bold" w:cs="Britannic Bold"/>
          <w:sz w:val="28"/>
          <w:szCs w:val="28"/>
        </w:rPr>
      </w:pPr>
      <w:r>
        <w:rPr>
          <w:rFonts w:eastAsia="Britannic Bold" w:cs="Britannic Bold" w:ascii="Britannic Bold" w:hAnsi="Britannic Bold"/>
          <w:sz w:val="28"/>
          <w:szCs w:val="28"/>
        </w:rPr>
        <w:t>Running UniBank</w:t>
      </w:r>
    </w:p>
    <w:p>
      <w:pPr>
        <w:pStyle w:val="Normal"/>
        <w:spacing w:lineRule="auto" w:line="240"/>
        <w:rPr>
          <w:rFonts w:ascii="Britannic Bold" w:hAnsi="Britannic Bold" w:eastAsia="Britannic Bold" w:cs="Britannic Bold"/>
          <w:sz w:val="28"/>
          <w:szCs w:val="28"/>
        </w:rPr>
      </w:pPr>
      <w:r>
        <w:rPr>
          <w:rFonts w:eastAsia="Britannic Bold" w:cs="Britannic Bold" w:ascii="Britannic Bold" w:hAnsi="Britannic Bold"/>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create your own batch file to load up UniBank, or you can use the UBConfig program to create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you.  There is also a sample batch file include ("sample.bat") if you need it.  In any case you may wi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know the specifics of the command-line, so here they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Bank.exe  &lt;full path&gt; ConfigFile BBSType &lt;switche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arrots &lt;&gt;'s are optional.  The configuration file needs to be specified, and if it is not in the s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rectory as the UniBank program files, you will need to specify the full path to it.  The BBSType is also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witch but is required.  The switches for the BBS type as well as the other options to startup UniBank wi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 liste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OMMAND-LINE SWITCH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mit it, you love command-line switches, and installing software would be boring without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w:t>
        <w:tab/>
        <w:t>For QuickBBS version 2.75 or 2.7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w:t>
        <w:tab/>
        <w:t>For QuickBBS version 2.80 (or gamma ver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w:t>
        <w:tab/>
        <w:t>For bulletin boards that use the "door.sys" drop-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w:t>
        <w:tab/>
        <w:t>Starts up UniBank in local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w:t>
        <w:tab/>
        <w:t>Runs the UniBank daily Maintenance program (if it already hasn't b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only needs to be run once per day, but if for some reason you f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need to do otherwise, just delete the file "maint.dat" and run it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w:t>
        <w:tab/>
        <w:t xml:space="preserve">This switch creates an "INUSE.FLG" busy-file for multi-node syste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choose to have only one user access the bank at a time.  UniBa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ooks for this file at startup and returns the user to the BBS if it is f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Britannic Bold" w:hAnsi="Britannic Bold" w:eastAsia="Britannic Bold" w:cs="Britannic Bold"/>
          <w:sz w:val="28"/>
          <w:szCs w:val="28"/>
        </w:rPr>
      </w:pPr>
      <w:r>
        <w:rPr>
          <w:rFonts w:eastAsia="Britannic Bold" w:cs="Britannic Bold" w:ascii="Britannic Bold" w:hAnsi="Britannic Bold"/>
          <w:sz w:val="28"/>
          <w:szCs w:val="28"/>
        </w:rPr>
        <w:t>SysOp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ay, of most importance here is running maintenance.  It needs to be done once a day, so stick it in y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dnight event or something.  All you need to do is call UniBank with the "/M" switch.  UniBank w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pdate all the account records (delete old accounts, figure any interest on time and kilobytes stored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aned, tax people, draw the lottery number, etc. ) by using the settings that you specified i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figuration program.  It shouldn't take very long to get th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few online keys that only the Sysop can use, you can press F1 while in the bank to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 with these.  These two keys might also come in han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ARROW = Increase user's time on-hand by one min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ARROW = Decrease user's time on-hand by one min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so, when the SysOp is logged into the bank, there is another key shown to call the "SysOp Menu" whi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ll allow you do various things on-line - like edit user's accounts &lt;g&gt; check and delete mail, etc.  All 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Op functions are only found in the "UBConfig"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ultinode operation should work just fine.  Thanks to Jim Tinlin, this has been tested on his system.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lieve you need to have the DOS program "share" loaded.  Also note that you can have multi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figuration files for different nodes if you wish (or use the same one).  Alternatively, you can force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de usage with the "/B" switch described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Britannic Bold" w:hAnsi="Britannic Bold" w:eastAsia="Britannic Bold" w:cs="Britannic Bold"/>
          <w:sz w:val="28"/>
          <w:szCs w:val="28"/>
        </w:rPr>
      </w:pPr>
      <w:r>
        <w:rPr>
          <w:rFonts w:eastAsia="Britannic Bold" w:cs="Britannic Bold" w:ascii="Britannic Bold" w:hAnsi="Britannic Bold"/>
          <w:sz w:val="28"/>
          <w:szCs w:val="28"/>
        </w:rPr>
        <w:t>Upgra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re running UniBank version 1.00 or 1.50, run the enclosed "upgrade.exe" program.  THIS CONVERTS YOUR ACCOUNTS.DAT FILE - in either case you will need to create a new config. file by running "ubconfig.exe".  Please note that the config files are completely incompatiable, and you *must* create a new one - don't worry, this is incredibly easy, it will take you two minutes.  The important thing is that the accounts.dat file gets upgraded.  The "upgrade.exe" program will make a backup of your old accounts.dat file (to accounts.old) in case you need to go back to it for some reason.  Upgrading from any previous version is free - if your key doesn't work, please email me a copy of the 2.00 registration form, and I will email you back a new key!  (Send a message to "sysop" at 1:212/1002 on fidonet if you DON'T have an email account, this message will go to Jim Tinlin who will forward it to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Britannic Bold" w:hAnsi="Britannic Bold" w:eastAsia="Britannic Bold" w:cs="Britannic Bold"/>
          <w:sz w:val="28"/>
          <w:szCs w:val="28"/>
        </w:rPr>
      </w:pPr>
      <w:r>
        <w:rPr>
          <w:rFonts w:eastAsia="Britannic Bold" w:cs="Britannic Bold" w:ascii="Britannic Bold" w:hAnsi="Britannic Bold"/>
          <w:sz w:val="28"/>
          <w:szCs w:val="28"/>
        </w:rPr>
        <w:t>Registra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knew this was coming!  UniBank is shareware, and after you've tried it out for about 20 days, I thi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decide whether it is worth keeping or not.  If you like it, then please register it with me, by fil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 the form included in this zipfile with a check for only TEN dollars!  I'm a college student, and your money will go to buy me my next computer science class... &lt;g&gt;  In return for your registration, I will send you a registration key that you can enter in the config. program.  This will tell all the users what a great person you are, and as further encouragement, your bank's Lottery will open up! (Other than this little "bonus", the program functions 100% like the registered version - WYSIWYG).  I'm especially interested to see how far this thing gets distributed.  Fortunately I have the internet for help on this release, and I am curious to see how many people will try this out.  Registration of all shareware also encourages the author to continue working on it, and any other nifty ideas they (or you!) think of.   Most door programs cost much more to register, and I feel this is a direct result of many people NOT registering the doors that they use.  If everyone who honestly used it would register, I feel the cost to register programs would not be as much.  Wishful thinking?  Maybe, but I'll try and set an example.  Okay, enough already, if you'd like to register, please see the form included with this zipfile called "register.txt".  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I'll save the best for l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Britannic Bold" w:hAnsi="Britannic Bold" w:eastAsia="Britannic Bold" w:cs="Britannic Bold"/>
          <w:sz w:val="28"/>
          <w:szCs w:val="28"/>
        </w:rPr>
      </w:pPr>
      <w:r>
        <w:rPr>
          <w:rFonts w:eastAsia="Britannic Bold" w:cs="Britannic Bold" w:ascii="Britannic Bold" w:hAnsi="Britannic Bold"/>
          <w:sz w:val="28"/>
          <w:szCs w:val="28"/>
        </w:rPr>
        <w:t>Disclaimer</w:t>
      </w:r>
    </w:p>
    <w:p>
      <w:pPr>
        <w:pStyle w:val="Normal"/>
        <w:spacing w:lineRule="auto" w:line="240"/>
        <w:rPr>
          <w:rFonts w:ascii="Britannic Bold" w:hAnsi="Britannic Bold" w:eastAsia="Britannic Bold" w:cs="Britannic Bold"/>
          <w:sz w:val="28"/>
          <w:szCs w:val="28"/>
        </w:rPr>
      </w:pPr>
      <w:r>
        <w:rPr>
          <w:rFonts w:eastAsia="Britannic Bold" w:cs="Britannic Bold" w:ascii="Britannic Bold" w:hAnsi="Britannic Bold"/>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though this program has been thoroughly tested, and scanned for virus', this program and other fi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sociated with it are not guaranteed to be bug free or virus free.  I am not responsible for any damages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y kind, including profit loses and data loss, that relate directly or indirectly to these programs and fi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may distribute this program, as long as it is in unmodified form with all the files originally included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act, and no more than a $3 shipping fee is char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niBank is SHAREWARE and what I like to call CHEAPWARE!  (the inexpensive kind - &lt;g&gt;)  This is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ery quality program, at a very competitive price.  Because this is a Shareware version, you have a period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days to run and try out  UniBank.  If, after that time, you decide you like the program and wish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tinue running it, you must register with the author, or discontinue use of it.   Please see the Regist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tion above this, and the form included with the pack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al thanks to Mel Kogan, Terry Montgomery, Doug Nelson, John Schnake, Jim Tinli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sers of  COT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Wide Latin">
    <w:charset w:val="01"/>
    <w:family w:val="roman"/>
    <w:pitch w:val="default"/>
  </w:font>
  <w:font w:name="Times New Roman">
    <w:charset w:val="01"/>
    <w:family w:val="roman"/>
    <w:pitch w:val="default"/>
  </w:font>
  <w:font w:name="Courier New">
    <w:charset w:val="01"/>
    <w:family w:val="auto"/>
    <w:pitch w:val="default"/>
  </w:font>
  <w:font w:name="Britannic Bold">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