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���      ����� ������ ������   ���  ��� �������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 ��    ���    ����   ���  ��� ���  ��� ��� ���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�������     ���  ��     ������   �������� ��� 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��� �����   ������ ���  ��� ���      ������� 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POST v1.6 Copyright (C) 1995 by Jason Lavisk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POST Project Began on July.19.1994, "The Excellent Autopo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LASERPOST v1.6 was completed and released on Sept.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PC OR 100% IBM PC Compatib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6 or better (80386-16mhz or better per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K of FREE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Disk/Hard Drive with 360 kilo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ONLINE SERVICE REQUIREMENTS: DORINFOx.DEF, DORINFxx.DEF,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(s) need to be created for the remote us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 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LaserPost (LASRPO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aserPost?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Post Output Files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POST.DAT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POST.LOG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POST.MSG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LaserPost Config (LP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aserPost Config? 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Config Output Files 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RPOST.CFG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REG.DAT 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AT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rchive Files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LP.BAT file 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2.xx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ile Formats  . . . . . . . . . . . . . . . . . . . . . . . . 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ORINFOx.DEF file 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OOR.SYS file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and Functions (* = Reg'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 Driver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ORINFOx.DEF or DOOR.SYS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nymous AutoMessages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he Alarm 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ine Drawing Detail Levels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ine Types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ocal Mode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utomatic MacroBar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isabling Message Filtering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 Delay Bypassing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Post Status Ba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tem Operator Macro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Sentence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Access Level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Time Limit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hatmode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ustom Colors 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Post Title Fonts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Post Backlog Format . . . . . . . . . . . . . . . . . . . . . . 11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Post System Messages in Backlog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nvalid Messages in Backlog 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Bad User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onfiguration Status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PFILTER.DAT File 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ions of LaserPost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ions of LaserPost Config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Information for LaserPost 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Regards to 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arran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ost is distributed 'AS IS' without a Warranty of any kind. The entire</w:t>
      </w:r>
    </w:p>
    <w:p>
      <w:pPr>
        <w:pStyle w:val="PreformattedText"/>
        <w:bidi w:val="0"/>
        <w:jc w:val="left"/>
        <w:rPr/>
      </w:pPr>
      <w:r>
        <w:rPr/>
        <w:t>risk as to results and performance of the program are assumed by you. I the</w:t>
      </w:r>
    </w:p>
    <w:p>
      <w:pPr>
        <w:pStyle w:val="PreformattedText"/>
        <w:bidi w:val="0"/>
        <w:jc w:val="left"/>
        <w:rPr/>
      </w:pPr>
      <w:r>
        <w:rPr/>
        <w:t>author,  do not warrant,  guaranetee, or make any representations regarding</w:t>
      </w:r>
    </w:p>
    <w:p>
      <w:pPr>
        <w:pStyle w:val="PreformattedText"/>
        <w:bidi w:val="0"/>
        <w:jc w:val="left"/>
        <w:rPr/>
      </w:pPr>
      <w:r>
        <w:rPr/>
        <w:t>the use of,  or the results of the use of the program.  You are at your own</w:t>
      </w:r>
    </w:p>
    <w:p>
      <w:pPr>
        <w:pStyle w:val="PreformattedText"/>
        <w:bidi w:val="0"/>
        <w:jc w:val="left"/>
        <w:rPr/>
      </w:pPr>
      <w:r>
        <w:rPr/>
        <w:t>risk.  I cannot and will not accept any responsibility or be liable for any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, including</w:t>
      </w:r>
    </w:p>
    <w:p>
      <w:pPr>
        <w:pStyle w:val="PreformattedText"/>
        <w:bidi w:val="0"/>
        <w:jc w:val="left"/>
        <w:rPr/>
      </w:pPr>
      <w:r>
        <w:rPr/>
        <w:t>any loss of profits, lost of software,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s of or inability to use  this program, even</w:t>
      </w:r>
    </w:p>
    <w:p>
      <w:pPr>
        <w:pStyle w:val="PreformattedText"/>
        <w:bidi w:val="0"/>
        <w:jc w:val="left"/>
        <w:rPr/>
      </w:pPr>
      <w:r>
        <w:rPr/>
        <w:t>if I the author or a/any authorized representative have been advised of the</w:t>
      </w:r>
    </w:p>
    <w:p>
      <w:pPr>
        <w:pStyle w:val="PreformattedText"/>
        <w:bidi w:val="0"/>
        <w:jc w:val="left"/>
        <w:rPr/>
      </w:pPr>
      <w:r>
        <w:rPr/>
        <w:t>possibility of such damages.   I the author will not be liable for any such</w:t>
      </w:r>
    </w:p>
    <w:p>
      <w:pPr>
        <w:pStyle w:val="PreformattedText"/>
        <w:bidi w:val="0"/>
        <w:jc w:val="left"/>
        <w:rPr/>
      </w:pPr>
      <w:r>
        <w:rPr/>
        <w:t>claim by any other party.  Every possible means has been used to ensure the</w:t>
      </w:r>
    </w:p>
    <w:p>
      <w:pPr>
        <w:pStyle w:val="PreformattedText"/>
        <w:bidi w:val="0"/>
        <w:jc w:val="left"/>
        <w:rPr/>
      </w:pPr>
      <w:r>
        <w:rPr/>
        <w:t>integrity of this program, but can't be guaranteed to be bug or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Distribu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, in fact encouraged, to distribute LaserPost provided that all</w:t>
      </w:r>
    </w:p>
    <w:p>
      <w:pPr>
        <w:pStyle w:val="PreformattedText"/>
        <w:bidi w:val="0"/>
        <w:jc w:val="left"/>
        <w:rPr/>
      </w:pPr>
      <w:r>
        <w:rPr/>
        <w:t>of the files contained in the original  archive are only distributed in the</w:t>
      </w:r>
    </w:p>
    <w:p>
      <w:pPr>
        <w:pStyle w:val="PreformattedText"/>
        <w:bidi w:val="0"/>
        <w:jc w:val="left"/>
        <w:rPr/>
      </w:pPr>
      <w:r>
        <w:rPr/>
        <w:t>same original unmodified state to any other individuals, businesses, and/or</w:t>
      </w:r>
    </w:p>
    <w:p>
      <w:pPr>
        <w:pStyle w:val="PreformattedText"/>
        <w:bidi w:val="0"/>
        <w:jc w:val="left"/>
        <w:rPr/>
      </w:pPr>
      <w:r>
        <w:rPr/>
        <w:t>organizations.  You may charge a fee of no more than $ 5.00 U. S. FUNDS for</w:t>
      </w:r>
    </w:p>
    <w:p>
      <w:pPr>
        <w:pStyle w:val="PreformattedText"/>
        <w:bidi w:val="0"/>
        <w:jc w:val="left"/>
        <w:rPr/>
      </w:pPr>
      <w:r>
        <w:rPr/>
        <w:t>distribution costs of LaserPost. LaserPost may not ever be bundled with any</w:t>
      </w:r>
    </w:p>
    <w:p>
      <w:pPr>
        <w:pStyle w:val="PreformattedText"/>
        <w:bidi w:val="0"/>
        <w:jc w:val="left"/>
        <w:rPr/>
      </w:pPr>
      <w:r>
        <w:rPr/>
        <w:t>hardware or any software unless  written  permission  is obtained  from the</w:t>
      </w:r>
    </w:p>
    <w:p>
      <w:pPr>
        <w:pStyle w:val="PreformattedText"/>
        <w:bidi w:val="0"/>
        <w:jc w:val="left"/>
        <w:rPr/>
      </w:pPr>
      <w:r>
        <w:rPr/>
        <w:t>author.  LaserPost programs and any LaserPost related code or documentation</w:t>
      </w:r>
    </w:p>
    <w:p>
      <w:pPr>
        <w:pStyle w:val="PreformattedText"/>
        <w:bidi w:val="0"/>
        <w:jc w:val="left"/>
        <w:rPr/>
      </w:pPr>
      <w:r>
        <w:rPr/>
        <w:t>may not be edited, modified, reproduced, disassembled,or reverse-engineered</w:t>
      </w:r>
    </w:p>
    <w:p>
      <w:pPr>
        <w:pStyle w:val="PreformattedText"/>
        <w:bidi w:val="0"/>
        <w:jc w:val="left"/>
        <w:rPr/>
      </w:pPr>
      <w:r>
        <w:rPr/>
        <w:t>by any mea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rogram is to be used on more than one computer such as in a school</w:t>
      </w:r>
    </w:p>
    <w:p>
      <w:pPr>
        <w:pStyle w:val="PreformattedText"/>
        <w:bidi w:val="0"/>
        <w:jc w:val="left"/>
        <w:rPr/>
      </w:pPr>
      <w:r>
        <w:rPr/>
        <w:t>or in a business then registration copies should be purchased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olume Discou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:  O1-O3   O4-O9   1O-15   16-25   26-5O   51-99   1OO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of Each: $15.OO  $14.OO  $13.OO  $12.OO  $11.OO  $1O.OO  $8.OO</w:t>
      </w:r>
    </w:p>
    <w:p>
      <w:pPr>
        <w:pStyle w:val="PreformattedText"/>
        <w:bidi w:val="0"/>
        <w:jc w:val="left"/>
        <w:rPr/>
      </w:pPr>
      <w:r>
        <w:rPr/>
        <w:t>Percentage Saved:     0%  6.667%  13.33%     20%  26.67%  33.33%  46.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Shareware Conce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ost is distributed as shareware.  LaserPost is produced in the belief</w:t>
      </w:r>
    </w:p>
    <w:p>
      <w:pPr>
        <w:pStyle w:val="PreformattedText"/>
        <w:bidi w:val="0"/>
        <w:jc w:val="left"/>
        <w:rPr/>
      </w:pPr>
      <w:r>
        <w:rPr/>
        <w:t>that people should not be required to pay for the programs they will run on</w:t>
      </w:r>
    </w:p>
    <w:p>
      <w:pPr>
        <w:pStyle w:val="PreformattedText"/>
        <w:bidi w:val="0"/>
        <w:jc w:val="left"/>
        <w:rPr/>
      </w:pPr>
      <w:r>
        <w:rPr/>
        <w:t>their online service.  Because of this, the unregistered version will never</w:t>
      </w:r>
    </w:p>
    <w:p>
      <w:pPr>
        <w:pStyle w:val="PreformattedText"/>
        <w:bidi w:val="0"/>
        <w:jc w:val="left"/>
        <w:rPr/>
      </w:pPr>
      <w:r>
        <w:rPr/>
        <w:t>expire or become unusable. Additionally, sysop are in no way ever obligated</w:t>
      </w:r>
    </w:p>
    <w:p>
      <w:pPr>
        <w:pStyle w:val="PreformattedText"/>
        <w:bidi w:val="0"/>
        <w:jc w:val="left"/>
        <w:rPr/>
      </w:pPr>
      <w:r>
        <w:rPr/>
        <w:t>to register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hat is LaserPost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ost, The Excellent Autoposter, allows users to leave posts to others.</w:t>
      </w:r>
    </w:p>
    <w:p>
      <w:pPr>
        <w:pStyle w:val="PreformattedText"/>
        <w:bidi w:val="0"/>
        <w:jc w:val="left"/>
        <w:rPr/>
      </w:pPr>
      <w:r>
        <w:rPr/>
        <w:t>For those of you that have a BBS that doesn't have a built-in autoposter or</w:t>
      </w:r>
    </w:p>
    <w:p>
      <w:pPr>
        <w:pStyle w:val="PreformattedText"/>
        <w:bidi w:val="0"/>
        <w:jc w:val="left"/>
        <w:rPr/>
      </w:pPr>
      <w:r>
        <w:rPr/>
        <w:t>you wished that your current one could be much better, then this is the one</w:t>
      </w:r>
    </w:p>
    <w:p>
      <w:pPr>
        <w:pStyle w:val="PreformattedText"/>
        <w:bidi w:val="0"/>
        <w:jc w:val="left"/>
        <w:rPr/>
      </w:pPr>
      <w:r>
        <w:rPr/>
        <w:t>program that you will ever need.  The original idea for LaserPost came from</w:t>
      </w:r>
    </w:p>
    <w:p>
      <w:pPr>
        <w:pStyle w:val="PreformattedText"/>
        <w:bidi w:val="0"/>
        <w:jc w:val="left"/>
        <w:rPr/>
      </w:pPr>
      <w:r>
        <w:rPr/>
        <w:t>Synchronet's Enhanced Autoposter which could not do anything except leave a</w:t>
      </w:r>
    </w:p>
    <w:p>
      <w:pPr>
        <w:pStyle w:val="PreformattedText"/>
        <w:bidi w:val="0"/>
        <w:jc w:val="left"/>
        <w:rPr/>
      </w:pPr>
      <w:r>
        <w:rPr/>
        <w:t>simple three messages.  So therefore, I decided to make my own program with</w:t>
      </w:r>
    </w:p>
    <w:p>
      <w:pPr>
        <w:pStyle w:val="PreformattedText"/>
        <w:bidi w:val="0"/>
        <w:jc w:val="left"/>
        <w:rPr/>
      </w:pPr>
      <w:r>
        <w:rPr/>
        <w:t>all the features I need which I started back in July of 1994.  I have had a</w:t>
      </w:r>
    </w:p>
    <w:p>
      <w:pPr>
        <w:pStyle w:val="PreformattedText"/>
        <w:bidi w:val="0"/>
        <w:jc w:val="left"/>
        <w:rPr/>
      </w:pPr>
      <w:r>
        <w:rPr/>
        <w:t>overwhelming number of responses saying that its much better than what they</w:t>
      </w:r>
    </w:p>
    <w:p>
      <w:pPr>
        <w:pStyle w:val="PreformattedText"/>
        <w:bidi w:val="0"/>
        <w:jc w:val="left"/>
        <w:rPr/>
      </w:pPr>
      <w:r>
        <w:rPr/>
        <w:t>had before, several dozen suggestions,  and a few comments concerning bugs,</w:t>
      </w:r>
    </w:p>
    <w:p>
      <w:pPr>
        <w:pStyle w:val="PreformattedText"/>
        <w:bidi w:val="0"/>
        <w:jc w:val="left"/>
        <w:rPr/>
      </w:pPr>
      <w:r>
        <w:rPr/>
        <w:t>but only one of every 20 users have ever registered.  All I ask is that, if</w:t>
      </w:r>
    </w:p>
    <w:p>
      <w:pPr>
        <w:pStyle w:val="PreformattedText"/>
        <w:bidi w:val="0"/>
        <w:jc w:val="left"/>
        <w:rPr/>
      </w:pPr>
      <w:r>
        <w:rPr/>
        <w:t>you like and use the program frequently..register.  It takes money to go to</w:t>
      </w:r>
    </w:p>
    <w:p>
      <w:pPr>
        <w:pStyle w:val="PreformattedText"/>
        <w:bidi w:val="0"/>
        <w:jc w:val="left"/>
        <w:rPr/>
      </w:pPr>
      <w:r>
        <w:rPr/>
        <w:t>college, pay the bills, and to keep LaserPost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aserPost Output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POST.DAT   The automessage data file.   When a message is writt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Post, it is saved into this ASCII file. 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automessage is as follow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Name~MM-DD-YYYY~AutoMessag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utoMessage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son Laviska~08-01-1995~Testing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ile becomes  corrupted,  LaserPost will try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utomessages that it can read or will the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file of all of its content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LASRPOST.LOG   Unlike many other autoposters,  LaserPost keeps a backlo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essages.  Each message will include author's full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date, and the automessage that was posted. In the re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ered version of LaserPost with enforcement(s) 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sing set to active..words such as  "$}{!T"  will be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ed with a double  line box around the  automessag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information  included with a  normal automess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. See LaserPost Backlog Format section for more detail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LASRPOST.MSG   This file is only produced if your version of  LaserPos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registered.  If enforcements are active and o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enters a message with a "bad" word or  phras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the example above, that  message along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will be saved to this file.  Unlike  LASRPOST.LOG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not save valid automessages saving you, the sys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nty of time from scanning the entire back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hat is LaserPost Config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ost Config, the LaserPost Data Editor, allows the SysOp to modify the</w:t>
      </w:r>
    </w:p>
    <w:p>
      <w:pPr>
        <w:pStyle w:val="PreformattedText"/>
        <w:bidi w:val="0"/>
        <w:jc w:val="left"/>
        <w:rPr/>
      </w:pPr>
      <w:r>
        <w:rPr/>
        <w:t>functions, features, and settings of LaserPost. The development of LPConfig</w:t>
      </w:r>
    </w:p>
    <w:p>
      <w:pPr>
        <w:pStyle w:val="PreformattedText"/>
        <w:bidi w:val="0"/>
        <w:jc w:val="left"/>
        <w:rPr/>
      </w:pPr>
      <w:r>
        <w:rPr/>
        <w:t>began on Jan of 1995 and it was only a Autopost editor. Later as time moved</w:t>
      </w:r>
    </w:p>
    <w:p>
      <w:pPr>
        <w:pStyle w:val="PreformattedText"/>
        <w:bidi w:val="0"/>
        <w:jc w:val="left"/>
        <w:rPr/>
      </w:pPr>
      <w:r>
        <w:rPr/>
        <w:t>on I kept adding changes, such as  configuration editing, registration form</w:t>
      </w:r>
    </w:p>
    <w:p>
      <w:pPr>
        <w:pStyle w:val="PreformattedText"/>
        <w:bidi w:val="0"/>
        <w:jc w:val="left"/>
        <w:rPr/>
      </w:pPr>
      <w:r>
        <w:rPr/>
        <w:t>filling, and even a ascii file viewer.  I have always wondered, why do door</w:t>
      </w:r>
    </w:p>
    <w:p>
      <w:pPr>
        <w:pStyle w:val="PreformattedText"/>
        <w:bidi w:val="0"/>
        <w:jc w:val="left"/>
        <w:rPr/>
      </w:pPr>
      <w:r>
        <w:rPr/>
        <w:t>authors make their configuration programs so difficult?  I had one program,</w:t>
      </w:r>
    </w:p>
    <w:p>
      <w:pPr>
        <w:pStyle w:val="PreformattedText"/>
        <w:bidi w:val="0"/>
        <w:jc w:val="left"/>
        <w:rPr/>
      </w:pPr>
      <w:r>
        <w:rPr/>
        <w:t>I ran it, made a mistake, and when I went to edit it, I had to re-enter all</w:t>
      </w:r>
    </w:p>
    <w:p>
      <w:pPr>
        <w:pStyle w:val="PreformattedText"/>
        <w:bidi w:val="0"/>
        <w:jc w:val="left"/>
        <w:rPr/>
      </w:pPr>
      <w:r>
        <w:rPr/>
        <w:t>20 something configuration settings. LaserPost, unlike other doors does not</w:t>
      </w:r>
    </w:p>
    <w:p>
      <w:pPr>
        <w:pStyle w:val="PreformattedText"/>
        <w:bidi w:val="0"/>
        <w:jc w:val="left"/>
        <w:rPr/>
      </w:pPr>
      <w:r>
        <w:rPr/>
        <w:t>even require a configuration file, a external utility, nor a BBS door file.</w:t>
      </w:r>
    </w:p>
    <w:p>
      <w:pPr>
        <w:pStyle w:val="PreformattedText"/>
        <w:bidi w:val="0"/>
        <w:jc w:val="left"/>
        <w:rPr/>
      </w:pPr>
      <w:r>
        <w:rPr/>
        <w:t>This makes LaserPost one of the best doors available,  and if you ever feel</w:t>
      </w:r>
    </w:p>
    <w:p>
      <w:pPr>
        <w:pStyle w:val="PreformattedText"/>
        <w:bidi w:val="0"/>
        <w:jc w:val="left"/>
        <w:rPr/>
      </w:pPr>
      <w:r>
        <w:rPr/>
        <w:t>like customizing LaserPost, just use LPConfig and your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PConfig Output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POST.CFG   This configuration file stores  the option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LaserPost and LPConfig.  This ASCII fi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asily modified using L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EG.DAT      Using the key editor located in your LPConfig file,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your own key. But in order to make your key,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your copy of LaserPo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AT   Same as the REGISTER.FRM file except the  data enter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Post Config's registration  system is already  i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l-in's with the exception of your signature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rdering selection. Please be sure that all of the fi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's areas are completed before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Original Archiv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(s)     Bytes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SC.SDI        0.04k  Single Line File Description (40 column format)</w:t>
      </w:r>
    </w:p>
    <w:p>
      <w:pPr>
        <w:pStyle w:val="PreformattedText"/>
        <w:bidi w:val="0"/>
        <w:jc w:val="left"/>
        <w:rPr/>
      </w:pPr>
      <w:r>
        <w:rPr/>
        <w:t>FILE_ID.80      1.05k  Extended File Description (80 column format).</w:t>
      </w:r>
    </w:p>
    <w:p>
      <w:pPr>
        <w:pStyle w:val="PreformattedText"/>
        <w:bidi w:val="0"/>
        <w:jc w:val="left"/>
        <w:rPr/>
      </w:pPr>
      <w:r>
        <w:rPr/>
        <w:t>FILE_ID.DIZ     0.65k  File Description about LaserPost (45 column format).</w:t>
      </w:r>
    </w:p>
    <w:p>
      <w:pPr>
        <w:pStyle w:val="PreformattedText"/>
        <w:bidi w:val="0"/>
        <w:jc w:val="left"/>
        <w:rPr/>
      </w:pPr>
      <w:r>
        <w:rPr/>
        <w:t>LASRPOST.EXE    97.7k  LaserPost v1.6</w:t>
      </w:r>
    </w:p>
    <w:p>
      <w:pPr>
        <w:pStyle w:val="PreformattedText"/>
        <w:bidi w:val="0"/>
        <w:jc w:val="left"/>
        <w:rPr/>
      </w:pPr>
      <w:r>
        <w:rPr/>
        <w:t>LPCONFIG.EXE     121k  LPConfig v1.6</w:t>
      </w:r>
    </w:p>
    <w:p>
      <w:pPr>
        <w:pStyle w:val="PreformattedText"/>
        <w:bidi w:val="0"/>
        <w:jc w:val="left"/>
        <w:rPr/>
      </w:pPr>
      <w:r>
        <w:rPr/>
        <w:t>LPREADME.EXE    88.0k  LPReadme v1.6</w:t>
      </w:r>
    </w:p>
    <w:p>
      <w:pPr>
        <w:pStyle w:val="PreformattedText"/>
        <w:bidi w:val="0"/>
        <w:jc w:val="left"/>
        <w:rPr/>
      </w:pPr>
      <w:r>
        <w:rPr/>
        <w:t>REGISTER.FRM    2.60k  Registration Form.  Please fill it out and send it.</w:t>
      </w:r>
    </w:p>
    <w:p>
      <w:pPr>
        <w:pStyle w:val="PreformattedText"/>
        <w:bidi w:val="0"/>
        <w:jc w:val="left"/>
        <w:rPr/>
      </w:pPr>
      <w:r>
        <w:rPr/>
        <w:t>SDN.ID          0.84k  Software Distribution Network Identification File.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Files        3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y other files included, such as advertisements, are not likely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gr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ive the new files from the LaserPost archive to your current directory</w:t>
      </w:r>
    </w:p>
    <w:p>
      <w:pPr>
        <w:pStyle w:val="PreformattedText"/>
        <w:bidi w:val="0"/>
        <w:jc w:val="left"/>
        <w:rPr/>
      </w:pPr>
      <w:r>
        <w:rPr/>
        <w:t>of LaserPost. Replace all the files to from the archive to correctly upgrade</w:t>
      </w:r>
    </w:p>
    <w:p>
      <w:pPr>
        <w:pStyle w:val="PreformattedText"/>
        <w:bidi w:val="0"/>
        <w:jc w:val="left"/>
        <w:rPr/>
      </w:pPr>
      <w:r>
        <w:rPr/>
        <w:t>LaserPost programs. If found delete the file called: LASRUTIL.EXE, this file</w:t>
      </w:r>
    </w:p>
    <w:p>
      <w:pPr>
        <w:pStyle w:val="PreformattedText"/>
        <w:bidi w:val="0"/>
        <w:jc w:val="left"/>
        <w:rPr/>
      </w:pPr>
      <w:r>
        <w:rPr/>
        <w:t>is replaced by LPCONFIG.EXE included in the archive. LPCONFIG is an enhanced</w:t>
      </w:r>
    </w:p>
    <w:p>
      <w:pPr>
        <w:pStyle w:val="PreformattedText"/>
        <w:bidi w:val="0"/>
        <w:jc w:val="left"/>
        <w:rPr/>
      </w:pPr>
      <w:r>
        <w:rPr/>
        <w:t>reprogrammed version of the old LaserPost Utilities containing more features</w:t>
      </w:r>
    </w:p>
    <w:p>
      <w:pPr>
        <w:pStyle w:val="PreformattedText"/>
        <w:bidi w:val="0"/>
        <w:jc w:val="left"/>
        <w:rPr/>
      </w:pPr>
      <w:r>
        <w:rPr/>
        <w:t>and utilities for LaserPost. If you are upgrading from v1.2 or previous vers</w:t>
      </w:r>
    </w:p>
    <w:p>
      <w:pPr>
        <w:pStyle w:val="PreformattedText"/>
        <w:bidi w:val="0"/>
        <w:jc w:val="left"/>
        <w:rPr/>
      </w:pPr>
      <w:r>
        <w:rPr/>
        <w:t>you may need to run LPC and re-enter your configuration settings.  Note: The</w:t>
      </w:r>
    </w:p>
    <w:p>
      <w:pPr>
        <w:pStyle w:val="PreformattedText"/>
        <w:bidi w:val="0"/>
        <w:jc w:val="left"/>
        <w:rPr/>
      </w:pPr>
      <w:r>
        <w:rPr/>
        <w:t>command line for LaserPost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Install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. If you have not done so, create a new directory under your BB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LASRPOST.  Note: The following instructions is assuming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directory of: C:\BBS\LASRPOS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Unarchive the files from the LaserPost archive to your new directory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2. Configure your BBS/Online Service to produce  DORINFOx.DEF &amp; DORINFxx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OR.SYS files for LaserPost.  See the example Door files in the [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] section following the Remote Access Setup Sectio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3. Make a batch file for your BBS/online service such as LP.BAT to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 A. Change to the BBS/Online Servic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opy the new door file to the LaserPos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Change to the LaserPos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Run LaserPo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Move back to BBS/Online Servic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xit back to the BBS/Online Servic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LP.BAT file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:\BBS\DORINFO1.DEF C:\BBS\LASRPOST\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BBS\LASR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PO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This batch file only deals with DORINFO1.DEF only (Node 1).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scessary modifications so  each node can access LaserPost and i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door fil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4. Configure your bbs/online service to include  LaserPost  in the start-up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sequenc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5. Logon to your BBS/Online service to test the results of the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roblems occur,  review the past installation steps or re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ss.  Note:  Unless you have configured LaserPos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ep mode, you must copy a new door file to the LaserPost directory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o prevent automessages, backlog(s), and  other LaserPost related files from</w:t>
      </w:r>
    </w:p>
    <w:p>
      <w:pPr>
        <w:pStyle w:val="PreformattedText"/>
        <w:bidi w:val="0"/>
        <w:jc w:val="left"/>
        <w:rPr/>
      </w:pPr>
      <w:r>
        <w:rPr/>
        <w:t>being written to other directories, change to the  directory containing your</w:t>
      </w:r>
    </w:p>
    <w:p>
      <w:pPr>
        <w:pStyle w:val="PreformattedText"/>
        <w:bidi w:val="0"/>
        <w:jc w:val="left"/>
        <w:rPr/>
      </w:pPr>
      <w:r>
        <w:rPr/>
        <w:t>copy of LaserPost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mote Access 2.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was given by a few RA sysops to help out beginner</w:t>
      </w:r>
    </w:p>
    <w:p>
      <w:pPr>
        <w:pStyle w:val="PreformattedText"/>
        <w:bidi w:val="0"/>
        <w:jc w:val="left"/>
        <w:rPr/>
      </w:pPr>
      <w:r>
        <w:rPr/>
        <w:t>RA sysops in establishing a door program onto their top menu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LASRPOST\LASRPOST.EX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Run external in shell (Type 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  C:\COMMAND.COM /C C:\BBS\LASRPOST\LP.BAT *M *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UN  ON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Menu Note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DISPLAY   The ";" Option causes the menu to not make a carriage retur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OPTDATA   The "*M" Option means MemorySw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*D" Option means don't use a "-R" in the DorinfoX.def fil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HOT-KEY   Leave this blank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AUTORUN   is set to ON so the door will run each time the TOP.M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Door File 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ost can support DORINFOx.DEF and DOOR.SYS files. In order to use these</w:t>
      </w:r>
    </w:p>
    <w:p>
      <w:pPr>
        <w:pStyle w:val="PreformattedText"/>
        <w:bidi w:val="0"/>
        <w:jc w:val="left"/>
        <w:rPr/>
      </w:pPr>
      <w:r>
        <w:rPr/>
        <w:t>files you must copy them to your LaserPost directory and then run LaserPos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ithout a fossil driver, LaserPost only supports ComPorts 1 to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is information is not needed by LaserPos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DORINFOx.DEF file:   Description (not included in DORINFOx.DEF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Arts                  **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                     **Sysop's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viska                    **Sysop's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          *Co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 BAUD,N,8,1             Baud Rate, Parity, Wordlength,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**Network (0-No 1-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                       User's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viska                      User's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bourne, FL              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Graphics (0-Ascii 1-An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                  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8                         Minutes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DOOR.SYS file:   Description (not included in DOOR.SY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:                   *Comm Port - COM0: - LOC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                  **Baud Rate - 300 to 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Parity - 7 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Node Number - 1 to 99 (Default to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                    DTE Rate. Actual BPS rate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**Screen Display - Y-On  N-Off (Default to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**Printer Toggle - Y-On  N-Off (Default to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**Page Bell      - Y-On  N-Off (Default to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**Caller Alarm   - Y-On  N-Off (Default to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Laviska            User Fu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bourne, FL            Call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5-555-5555           **Hom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5-555-5555           **Work/Data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        **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              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                  **Total Tim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/95               **Last Dat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285                  **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8                    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                       Graphics Mode (GR-Graph, NG-Non-Gra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**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**User Mode - Y - Expert, N -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3,4,5,6,7          **Conferences/Forums Registered In (ABCDE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**Conference Exited To DOOR From (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1/99               **User Expiration Date (mm/dd/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**User File's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**Default Protocol - X, C, Y, G, I, N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**Tot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**Total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**Daily Download in Kilobyte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999                 **Daily Download Max. in Kilobytes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5               **Caller's Birth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MAIN            **Path to the MAIN directory (where User File 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GEN             **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                 **Sysop's Name (name BBS refers to Sysop 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                   Alia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:00                  **Event time (hh:m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**If its an error correcting connection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        **ANSI supported &amp; caller using NG mode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**Use Record Locking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  **BBS Default Color (Standard IBM color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                **Time Credits In Minutes (positiv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5               **Last New Files Scan Date (mm/dd/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:32                  **Time of This Call (hh:m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:30                  **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**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**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456                  **Total KiloBytes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29                  **Total KiloBytes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ccess           **User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        **Total Doors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83                  **Total Messages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ssil Driv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ost also has a mode where it will operate with FOSSIL drivers (INT 14h</w:t>
      </w:r>
    </w:p>
    <w:p>
      <w:pPr>
        <w:pStyle w:val="PreformattedText"/>
        <w:bidi w:val="0"/>
        <w:jc w:val="left"/>
        <w:rPr/>
      </w:pPr>
      <w:r>
        <w:rPr/>
        <w:t>interface).  Using the  FOSSIL  mode allows you to use virtually any type of</w:t>
      </w:r>
    </w:p>
    <w:p>
      <w:pPr>
        <w:pStyle w:val="PreformattedText"/>
        <w:bidi w:val="0"/>
        <w:jc w:val="left"/>
        <w:rPr/>
      </w:pPr>
      <w:r>
        <w:rPr/>
        <w:t>communications hardware, since the type of hardware accessed is dependant on</w:t>
      </w:r>
    </w:p>
    <w:p>
      <w:pPr>
        <w:pStyle w:val="PreformattedText"/>
        <w:bidi w:val="0"/>
        <w:jc w:val="left"/>
        <w:rPr/>
      </w:pPr>
      <w:r>
        <w:rPr/>
        <w:t>the FOSSIL driver.   This mode requires that you have a FOSSIL driver loaded</w:t>
      </w:r>
    </w:p>
    <w:p>
      <w:pPr>
        <w:pStyle w:val="PreformattedText"/>
        <w:bidi w:val="0"/>
        <w:jc w:val="left"/>
        <w:rPr/>
      </w:pPr>
      <w:r>
        <w:rPr/>
        <w:t>in ADVANCE.  Normally LaserPost will NOT look for a fossil driver.  Due to a</w:t>
      </w:r>
    </w:p>
    <w:p>
      <w:pPr>
        <w:pStyle w:val="PreformattedText"/>
        <w:bidi w:val="0"/>
        <w:jc w:val="left"/>
        <w:rPr/>
      </w:pPr>
      <w:r>
        <w:rPr/>
        <w:t>number of different hardware configurations, a fossil driver is recommended.</w:t>
      </w:r>
    </w:p>
    <w:p>
      <w:pPr>
        <w:pStyle w:val="PreformattedText"/>
        <w:bidi w:val="0"/>
        <w:jc w:val="left"/>
        <w:rPr/>
      </w:pPr>
      <w:r>
        <w:rPr/>
        <w:t>In order to activate the fossil driver to work along with LaserPost you must</w:t>
      </w:r>
    </w:p>
    <w:p>
      <w:pPr>
        <w:pStyle w:val="PreformattedText"/>
        <w:bidi w:val="0"/>
        <w:jc w:val="left"/>
        <w:rPr/>
      </w:pPr>
      <w:r>
        <w:rPr/>
        <w:t>use LPConfig and configure LaserPost to search for the fossil.  Note: If you</w:t>
      </w:r>
    </w:p>
    <w:p>
      <w:pPr>
        <w:pStyle w:val="PreformattedText"/>
        <w:bidi w:val="0"/>
        <w:jc w:val="left"/>
        <w:rPr/>
      </w:pPr>
      <w:r>
        <w:rPr/>
        <w:t>set  LaserPost for  fossil mode and do not load the  fossil,  the local user</w:t>
      </w:r>
    </w:p>
    <w:p>
      <w:pPr>
        <w:pStyle w:val="PreformattedText"/>
        <w:bidi w:val="0"/>
        <w:jc w:val="left"/>
        <w:rPr/>
      </w:pPr>
      <w:r>
        <w:rPr/>
        <w:t>will be locked out from entering certai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andshak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ndshaking options are available on LaserPost and can be</w:t>
      </w:r>
    </w:p>
    <w:p>
      <w:pPr>
        <w:pStyle w:val="PreformattedText"/>
        <w:bidi w:val="0"/>
        <w:jc w:val="left"/>
        <w:rPr/>
      </w:pPr>
      <w:r>
        <w:rPr/>
        <w:t>selected using LP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Description</w:t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Handsh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Sets handshaking to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Sets handshaking to CTS/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Sets handshaking to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Using DORINFOx.DEF or DOOR.S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keep switch any DORINFOx.DEF files will be renamed to  *.OLD  to</w:t>
      </w:r>
    </w:p>
    <w:p>
      <w:pPr>
        <w:pStyle w:val="PreformattedText"/>
        <w:bidi w:val="0"/>
        <w:jc w:val="left"/>
        <w:rPr/>
      </w:pPr>
      <w:r>
        <w:rPr/>
        <w:t>prevent conflict when another nodes logs on trying to use LaserPost.  If you</w:t>
      </w:r>
    </w:p>
    <w:p>
      <w:pPr>
        <w:pStyle w:val="PreformattedText"/>
        <w:bidi w:val="0"/>
        <w:jc w:val="left"/>
        <w:rPr/>
      </w:pPr>
      <w:r>
        <w:rPr/>
        <w:t>only have a single node system (including any local nodes) or if your system</w:t>
      </w:r>
    </w:p>
    <w:p>
      <w:pPr>
        <w:pStyle w:val="PreformattedText"/>
        <w:bidi w:val="0"/>
        <w:jc w:val="left"/>
        <w:rPr/>
      </w:pPr>
      <w:r>
        <w:rPr/>
        <w:t>doesn't like it if you renaming  DORINFOx.DEF files while the user is online</w:t>
      </w:r>
    </w:p>
    <w:p>
      <w:pPr>
        <w:pStyle w:val="PreformattedText"/>
        <w:bidi w:val="0"/>
        <w:jc w:val="left"/>
        <w:rPr/>
      </w:pPr>
      <w:r>
        <w:rPr/>
        <w:t>then you should use the KE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Anonymous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make all the automessages anonymous.   This can be used</w:t>
      </w:r>
    </w:p>
    <w:p>
      <w:pPr>
        <w:pStyle w:val="PreformattedText"/>
        <w:bidi w:val="0"/>
        <w:jc w:val="left"/>
        <w:rPr/>
      </w:pPr>
      <w:r>
        <w:rPr/>
        <w:t>if you don't like the names and dates of the automessages being displayed or</w:t>
      </w:r>
    </w:p>
    <w:p>
      <w:pPr>
        <w:pStyle w:val="PreformattedText"/>
        <w:bidi w:val="0"/>
        <w:jc w:val="left"/>
        <w:rPr/>
      </w:pPr>
      <w:r>
        <w:rPr/>
        <w:t>if you want more messages to be displayed o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Unknown Mode Activ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, this is an anonymous message because the Anonymous Mode was us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Unknown Mode Inactive [Default]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ted By: DarkLight on April 14, 1995</w:t>
      </w:r>
    </w:p>
    <w:p>
      <w:pPr>
        <w:pStyle w:val="PreformattedText"/>
        <w:bidi w:val="0"/>
        <w:jc w:val="left"/>
        <w:rPr/>
      </w:pPr>
      <w:r>
        <w:rPr/>
        <w:t>Hello, this is not anonymous because the Anonymous Mode was not us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Alarm] &lt;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ost, unlike some other autoposters, has a built-in alarm. This alerts</w:t>
      </w:r>
    </w:p>
    <w:p>
      <w:pPr>
        <w:pStyle w:val="PreformattedText"/>
        <w:bidi w:val="0"/>
        <w:jc w:val="left"/>
        <w:rPr/>
      </w:pPr>
      <w:r>
        <w:rPr/>
        <w:t>the local sysop(s) when a user enters LaserPost. If enabled, LaserPost will</w:t>
      </w:r>
    </w:p>
    <w:p>
      <w:pPr>
        <w:pStyle w:val="PreformattedText"/>
        <w:bidi w:val="0"/>
        <w:jc w:val="left"/>
        <w:rPr/>
      </w:pPr>
      <w:r>
        <w:rPr/>
        <w:t>sound off a short signal in the background informing the local sysop that a</w:t>
      </w:r>
    </w:p>
    <w:p>
      <w:pPr>
        <w:pStyle w:val="PreformattedText"/>
        <w:bidi w:val="0"/>
        <w:jc w:val="left"/>
        <w:rPr/>
      </w:pPr>
      <w:r>
        <w:rPr/>
        <w:t>user has just entered LaserPost.  For those sysops who are very protective,</w:t>
      </w:r>
    </w:p>
    <w:p>
      <w:pPr>
        <w:pStyle w:val="PreformattedText"/>
        <w:bidi w:val="0"/>
        <w:jc w:val="left"/>
        <w:rPr/>
      </w:pPr>
      <w:r>
        <w:rPr/>
        <w:t>cautious, or just very curious about what his/her users do,  then feel free</w:t>
      </w:r>
    </w:p>
    <w:p>
      <w:pPr>
        <w:pStyle w:val="PreformattedText"/>
        <w:bidi w:val="0"/>
        <w:jc w:val="left"/>
        <w:rPr/>
      </w:pPr>
      <w:r>
        <w:rPr/>
        <w:t>to enable this feature. Note:The alarm feature is not present in the unreg-</w:t>
      </w:r>
    </w:p>
    <w:p>
      <w:pPr>
        <w:pStyle w:val="PreformattedText"/>
        <w:bidi w:val="0"/>
        <w:jc w:val="left"/>
        <w:rPr/>
      </w:pPr>
      <w:r>
        <w:rPr/>
        <w:t>istered version of Laser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Detail Levels] &lt;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multiple drawing detail levels is so slower modems do not</w:t>
      </w:r>
    </w:p>
    <w:p>
      <w:pPr>
        <w:pStyle w:val="PreformattedText"/>
        <w:bidi w:val="0"/>
        <w:jc w:val="left"/>
        <w:rPr/>
      </w:pPr>
      <w:r>
        <w:rPr/>
        <w:t>have to wait for the screen to redraw as long as it would at maximum detail.</w:t>
      </w:r>
    </w:p>
    <w:p>
      <w:pPr>
        <w:pStyle w:val="PreformattedText"/>
        <w:bidi w:val="0"/>
        <w:jc w:val="left"/>
        <w:rPr/>
      </w:pPr>
      <w:r>
        <w:rPr/>
        <w:t>If the connect rate is in between one of the levels, it will be lowered down</w:t>
      </w:r>
    </w:p>
    <w:p>
      <w:pPr>
        <w:pStyle w:val="PreformattedText"/>
        <w:bidi w:val="0"/>
        <w:jc w:val="left"/>
        <w:rPr/>
      </w:pPr>
      <w:r>
        <w:rPr/>
        <w:t>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Baud Rate(s)  Description</w:t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�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300  Plane old ordinary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200-2400  Lines with some end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4800-9600  Somewhat randomized colore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19200+/Local  Highest randomized color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ud rates are taken from the door files to determine max detail to use</w:t>
      </w:r>
    </w:p>
    <w:p>
      <w:pPr>
        <w:pStyle w:val="PreformattedText"/>
        <w:bidi w:val="0"/>
        <w:jc w:val="left"/>
        <w:rPr/>
      </w:pPr>
      <w:r>
        <w:rPr/>
        <w:t>in LaserPost to provide the slower modems with more comfor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ine Types] &lt;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ost has the ability to use multiple line types. Not only can LaserPost</w:t>
      </w:r>
    </w:p>
    <w:p>
      <w:pPr>
        <w:pStyle w:val="PreformattedText"/>
        <w:bidi w:val="0"/>
        <w:jc w:val="left"/>
        <w:rPr/>
      </w:pPr>
      <w:r>
        <w:rPr/>
        <w:t>display the normal single line graphics but  double line as well, in a solid</w:t>
      </w:r>
    </w:p>
    <w:p>
      <w:pPr>
        <w:pStyle w:val="PreformattedText"/>
        <w:bidi w:val="0"/>
        <w:jc w:val="left"/>
        <w:rPr/>
      </w:pPr>
      <w:r>
        <w:rPr/>
        <w:t>or dashed form.  Use LPConfig to select the type of lin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ocal Mode] &lt;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urpose of the Local Mode is to  bypass the door file scanning for</w:t>
      </w:r>
    </w:p>
    <w:p>
      <w:pPr>
        <w:pStyle w:val="PreformattedText"/>
        <w:bidi w:val="0"/>
        <w:jc w:val="left"/>
        <w:rPr/>
      </w:pPr>
      <w:r>
        <w:rPr/>
        <w:t>the local user.  Note:By default the local user's name becomes UNKNOWN with</w:t>
      </w:r>
    </w:p>
    <w:p>
      <w:pPr>
        <w:pStyle w:val="PreformattedText"/>
        <w:bidi w:val="0"/>
        <w:jc w:val="left"/>
        <w:rPr/>
      </w:pPr>
      <w:r>
        <w:rPr/>
        <w:t>an access level of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Automatic MacroBar] &lt;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a sysop will forget the macros and have to switch to macro listings</w:t>
      </w:r>
    </w:p>
    <w:p>
      <w:pPr>
        <w:pStyle w:val="PreformattedText"/>
        <w:bidi w:val="0"/>
        <w:jc w:val="left"/>
        <w:rPr/>
      </w:pPr>
      <w:r>
        <w:rPr/>
        <w:t>in order to do a specific task.  By enabling this option, the macro bar will</w:t>
      </w:r>
    </w:p>
    <w:p>
      <w:pPr>
        <w:pStyle w:val="PreformattedText"/>
        <w:bidi w:val="0"/>
        <w:jc w:val="left"/>
        <w:rPr/>
      </w:pPr>
      <w:r>
        <w:rPr/>
        <w:t>automatically display instead of the status bar on default. See [Status Bar]</w:t>
      </w:r>
    </w:p>
    <w:p>
      <w:pPr>
        <w:pStyle w:val="PreformattedText"/>
        <w:bidi w:val="0"/>
        <w:jc w:val="left"/>
        <w:rPr/>
      </w:pPr>
      <w:r>
        <w:rPr/>
        <w:t>information or the [Local System Operator Macros] sections for  more details</w:t>
      </w:r>
    </w:p>
    <w:p>
      <w:pPr>
        <w:pStyle w:val="PreformattedText"/>
        <w:bidi w:val="0"/>
        <w:jc w:val="left"/>
        <w:rPr/>
      </w:pPr>
      <w:r>
        <w:rPr/>
        <w:t>about local macros later on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Disabling Message Filtering] &lt;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gistered version, the automessages are filtered of cussing, name-</w:t>
      </w:r>
    </w:p>
    <w:p>
      <w:pPr>
        <w:pStyle w:val="PreformattedText"/>
        <w:bidi w:val="0"/>
        <w:jc w:val="left"/>
        <w:rPr/>
      </w:pPr>
      <w:r>
        <w:rPr/>
        <w:t>calling, advertising, and other illegal posts.  If you think that your users</w:t>
      </w:r>
    </w:p>
    <w:p>
      <w:pPr>
        <w:pStyle w:val="PreformattedText"/>
        <w:bidi w:val="0"/>
        <w:jc w:val="left"/>
        <w:rPr/>
      </w:pPr>
      <w:r>
        <w:rPr/>
        <w:t>deserve to  write what they wish to have  displayed then you  should disable</w:t>
      </w:r>
    </w:p>
    <w:p>
      <w:pPr>
        <w:pStyle w:val="PreformattedText"/>
        <w:bidi w:val="0"/>
        <w:jc w:val="left"/>
        <w:rPr/>
      </w:pPr>
      <w:r>
        <w:rPr/>
        <w:t>the certain types of scanning as needed.  On the other hand,  if you wish to</w:t>
      </w:r>
    </w:p>
    <w:p>
      <w:pPr>
        <w:pStyle w:val="PreformattedText"/>
        <w:bidi w:val="0"/>
        <w:jc w:val="left"/>
        <w:rPr/>
      </w:pPr>
      <w:r>
        <w:rPr/>
        <w:t>maintain an excellent chatting environment leave the scanning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artup Delay Bypa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 startup screen delay is to  give you time to view who is</w:t>
      </w:r>
    </w:p>
    <w:p>
      <w:pPr>
        <w:pStyle w:val="PreformattedText"/>
        <w:bidi w:val="0"/>
        <w:jc w:val="left"/>
        <w:rPr/>
      </w:pPr>
      <w:r>
        <w:rPr/>
        <w:t>about to enter LaserPost along with any other information. The delay must be</w:t>
      </w:r>
    </w:p>
    <w:p>
      <w:pPr>
        <w:pStyle w:val="PreformattedText"/>
        <w:bidi w:val="0"/>
        <w:jc w:val="left"/>
        <w:rPr/>
      </w:pPr>
      <w:r>
        <w:rPr/>
        <w:t>from zero to nine seconds.  Note:The unregistered version only allows you to</w:t>
      </w:r>
    </w:p>
    <w:p>
      <w:pPr>
        <w:pStyle w:val="PreformattedText"/>
        <w:bidi w:val="0"/>
        <w:jc w:val="left"/>
        <w:rPr/>
      </w:pPr>
      <w:r>
        <w:rPr/>
        <w:t>have a minimum delay of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aserPost Status B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.  This status bar is always located on the bottom of a screen</w:t>
      </w:r>
    </w:p>
    <w:p>
      <w:pPr>
        <w:pStyle w:val="PreformattedText"/>
        <w:bidi w:val="0"/>
        <w:jc w:val="left"/>
        <w:rPr/>
      </w:pPr>
      <w:r>
        <w:rPr/>
        <w:t>up to 300 line screen modes.   It informs you who is using LaserPost and any</w:t>
      </w:r>
    </w:p>
    <w:p>
      <w:pPr>
        <w:pStyle w:val="PreformattedText"/>
        <w:bidi w:val="0"/>
        <w:jc w:val="left"/>
        <w:rPr/>
      </w:pPr>
      <w:r>
        <w:rPr/>
        <w:t>other information such as access level, time, etc..  The  [HOME]  key may be</w:t>
      </w:r>
    </w:p>
    <w:p>
      <w:pPr>
        <w:pStyle w:val="PreformattedText"/>
        <w:bidi w:val="0"/>
        <w:jc w:val="left"/>
        <w:rPr/>
      </w:pPr>
      <w:r>
        <w:rPr/>
        <w:t>pressed to view current local sysop macros explained in the next sectio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Status Bar #1: Locally shown on the screen displaying all the automessage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User's Name                   �Program Name/Ver  �Free Memory  �Second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             #                  #             #</w:t>
      </w:r>
    </w:p>
    <w:p>
      <w:pPr>
        <w:pStyle w:val="PreformattedText"/>
        <w:bidi w:val="0"/>
        <w:jc w:val="left"/>
        <w:rPr/>
      </w:pPr>
      <w:r>
        <w:rPr/>
        <w:t>User: Christopher Kawoliskis � LASERPOST 1.6   (Mem 468762) � Secs Used:     0</w:t>
      </w:r>
    </w:p>
    <w:p>
      <w:pPr>
        <w:pStyle w:val="PreformattedText"/>
        <w:bidi w:val="0"/>
        <w:jc w:val="left"/>
        <w:rPr/>
      </w:pPr>
      <w:r>
        <w:rPr/>
        <w:t>Access: 1234567890 (Node 12) � [HOME] - Sysop Keys  (LOCAL) � Secs Left:  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  #          #                     #          #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ccess Level       �Node #    �Home Key for Macros  �Location  �Seconds Lef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Status Bar #2: Locally shown when the user is posting a new automessag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User's Name                   �Message Length  �Last Key Hit  �Second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             #                #              #</w:t>
      </w:r>
    </w:p>
    <w:p>
      <w:pPr>
        <w:pStyle w:val="PreformattedText"/>
        <w:bidi w:val="0"/>
        <w:jc w:val="left"/>
        <w:rPr/>
      </w:pPr>
      <w:r>
        <w:rPr/>
        <w:t>User: Christopher Kawoliskis � Msg Length: 00   Last Key: - � Secs Used:     0</w:t>
      </w:r>
    </w:p>
    <w:p>
      <w:pPr>
        <w:pStyle w:val="PreformattedText"/>
        <w:bidi w:val="0"/>
        <w:jc w:val="left"/>
        <w:rPr/>
      </w:pPr>
      <w:r>
        <w:rPr/>
        <w:t>Access: 1234567890 (Node 12) � Primary Scanner:  ---------- � Secs Left:  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  #          #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ccess Level       �Node #    �Last 10 Keys Filtered         �Seconds Lef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Macro Bar: Locally shown when the local user presses the [HOME] key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0:Add 60 Seconds         �F12:Erase All AutoMessages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ALT:Subtract 60 Seconds  � �ALT:Erase the Oldest Message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CTRL:Add 600 Seconds     ������������Ŀ                    �Second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                       #                    #</w:t>
      </w:r>
    </w:p>
    <w:p>
      <w:pPr>
        <w:pStyle w:val="PreformattedText"/>
        <w:bidi w:val="0"/>
        <w:jc w:val="left"/>
        <w:rPr/>
      </w:pPr>
      <w:r>
        <w:rPr/>
        <w:t>F10:Add 60 Secs  � F11:Kill Users Time � F12:Erase All Msgs � Secs Used:  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:Sub 60 Secs � �ALT:Restore Time   � �ALT:Erase Old Msg � Secs Left:   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11:Kill of the User's Time               �Second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LT:Restore User's Tim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LaserView Status Bar: Locally shown when viewing a file using LPConfig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tal Lines      �Blank Lines       �Bytes Left          �Percentage Done</w:t>
      </w:r>
    </w:p>
    <w:p>
      <w:pPr>
        <w:pStyle w:val="PreformattedText"/>
        <w:bidi w:val="0"/>
        <w:jc w:val="left"/>
        <w:rPr/>
      </w:pPr>
      <w:r>
        <w:rPr/>
        <w:t>#                 #                  #                    #</w:t>
      </w:r>
    </w:p>
    <w:p>
      <w:pPr>
        <w:pStyle w:val="PreformattedText"/>
        <w:bidi w:val="0"/>
        <w:jc w:val="left"/>
        <w:rPr/>
      </w:pPr>
      <w:r>
        <w:rPr/>
        <w:t>T:��1903 R:��1881 B:����22 M:����16 BL:���83k BR:���17k [�17%]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        #                   #                 #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al Lines       �Matched Text       �Bytes Read       �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>Actual information may v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ocal System Operator Macr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[HOME] key while viewing the status bar you will be able to</w:t>
      </w:r>
    </w:p>
    <w:p>
      <w:pPr>
        <w:pStyle w:val="PreformattedText"/>
        <w:bidi w:val="0"/>
        <w:jc w:val="left"/>
        <w:rPr/>
      </w:pPr>
      <w:r>
        <w:rPr/>
        <w:t>view the available keys for local use.  There is No Prompting on all of the</w:t>
      </w:r>
    </w:p>
    <w:p>
      <w:pPr>
        <w:pStyle w:val="PreformattedText"/>
        <w:bidi w:val="0"/>
        <w:jc w:val="left"/>
        <w:rPr/>
      </w:pP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  Fun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-F9  Nine custom  macros which can be used to  write an AutoMessag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hat mode. The keys can be modified using LP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Add 60 seconds to the current user's time for LaserP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0  Subtract 60 seconds to the current user's time for LaserP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10  Add 600 seconds(10 mins) to the current user's time for LaserP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1  Kill all of the user's time for LaserP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1  Restore all of user's time for LaserP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 Deletes ALL the posted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2  Deletes the oldest pos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Topic Sente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topic sentence is to start a conversation among the users</w:t>
      </w:r>
    </w:p>
    <w:p>
      <w:pPr>
        <w:pStyle w:val="PreformattedText"/>
        <w:bidi w:val="0"/>
        <w:jc w:val="left"/>
        <w:rPr/>
      </w:pPr>
      <w:r>
        <w:rPr/>
        <w:t>or just to display the current subject.   This will prevent some people from</w:t>
      </w:r>
    </w:p>
    <w:p>
      <w:pPr>
        <w:pStyle w:val="PreformattedText"/>
        <w:bidi w:val="0"/>
        <w:jc w:val="left"/>
        <w:rPr/>
      </w:pPr>
      <w:r>
        <w:rPr/>
        <w:t>saying..."What are we even talking about??" or  "I am totally losted in this</w:t>
      </w:r>
    </w:p>
    <w:p>
      <w:pPr>
        <w:pStyle w:val="PreformattedText"/>
        <w:bidi w:val="0"/>
        <w:jc w:val="left"/>
        <w:rPr/>
      </w:pPr>
      <w:r>
        <w:rPr/>
        <w:t>conversation."  The topic sentence is displayed on the same screen where the</w:t>
      </w:r>
    </w:p>
    <w:p>
      <w:pPr>
        <w:pStyle w:val="PreformattedText"/>
        <w:bidi w:val="0"/>
        <w:jc w:val="left"/>
        <w:rPr/>
      </w:pPr>
      <w:r>
        <w:rPr/>
        <w:t>automessages are posted.  You do not have to have a topic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inimum Access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Minimum Access Level is to prevent any unvalidated or any</w:t>
      </w:r>
    </w:p>
    <w:p>
      <w:pPr>
        <w:pStyle w:val="PreformattedText"/>
        <w:bidi w:val="0"/>
        <w:jc w:val="left"/>
        <w:rPr/>
      </w:pPr>
      <w:r>
        <w:rPr/>
        <w:t>unwanted users posting on LaserPost. These remote user(s) with access levels</w:t>
      </w:r>
    </w:p>
    <w:p>
      <w:pPr>
        <w:pStyle w:val="PreformattedText"/>
        <w:bidi w:val="0"/>
        <w:jc w:val="left"/>
        <w:rPr/>
      </w:pPr>
      <w:r>
        <w:rPr/>
        <w:t>lower than the  Minimum  Access  Level will be able to view the automessages</w:t>
      </w:r>
    </w:p>
    <w:p>
      <w:pPr>
        <w:pStyle w:val="PreformattedText"/>
        <w:bidi w:val="0"/>
        <w:jc w:val="left"/>
        <w:rPr/>
      </w:pPr>
      <w:r>
        <w:rPr/>
        <w:t>but will not be able to post any automessages.  The Lowest Access level must</w:t>
      </w:r>
    </w:p>
    <w:p>
      <w:pPr>
        <w:pStyle w:val="PreformattedText"/>
        <w:bidi w:val="0"/>
        <w:jc w:val="left"/>
        <w:rPr/>
      </w:pPr>
      <w:r>
        <w:rPr/>
        <w:t>be from 0 to 2147483647. You can modify this setting using LP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aximum Time Lim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will  limit the maximum time  a remote user will be able to use</w:t>
      </w:r>
    </w:p>
    <w:p>
      <w:pPr>
        <w:pStyle w:val="PreformattedText"/>
        <w:bidi w:val="0"/>
        <w:jc w:val="left"/>
        <w:rPr/>
      </w:pPr>
      <w:r>
        <w:rPr/>
        <w:t>LaserPost.  This setting must be from 120 seconds to 300000 seconds.  If the</w:t>
      </w:r>
    </w:p>
    <w:p>
      <w:pPr>
        <w:pStyle w:val="PreformattedText"/>
        <w:bidi w:val="0"/>
        <w:jc w:val="left"/>
        <w:rPr/>
      </w:pPr>
      <w:r>
        <w:rPr/>
        <w:t>user's door file indicates less than the  maximum time limit then their time</w:t>
      </w:r>
    </w:p>
    <w:p>
      <w:pPr>
        <w:pStyle w:val="PreformattedText"/>
        <w:bidi w:val="0"/>
        <w:jc w:val="left"/>
        <w:rPr/>
      </w:pPr>
      <w:r>
        <w:rPr/>
        <w:t>will be adjusted according to the door file.  Default: 30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hatmode] &lt;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tmode allows you to  chat with the user  while they are using Laser-</w:t>
      </w:r>
    </w:p>
    <w:p>
      <w:pPr>
        <w:pStyle w:val="PreformattedText"/>
        <w:bidi w:val="0"/>
        <w:jc w:val="left"/>
        <w:rPr/>
      </w:pPr>
      <w:r>
        <w:rPr/>
        <w:t>Post simply by pressing ALT-C.  Their time limit will be  frozen  until you</w:t>
      </w:r>
    </w:p>
    <w:p>
      <w:pPr>
        <w:pStyle w:val="PreformattedText"/>
        <w:bidi w:val="0"/>
        <w:jc w:val="left"/>
        <w:rPr/>
      </w:pPr>
      <w:r>
        <w:rPr/>
        <w:t>exit chat by pressing the ESC key or ALT-C again.  You can modify the sysop</w:t>
      </w:r>
    </w:p>
    <w:p>
      <w:pPr>
        <w:pStyle w:val="PreformattedText"/>
        <w:bidi w:val="0"/>
        <w:jc w:val="left"/>
        <w:rPr/>
      </w:pPr>
      <w:r>
        <w:rPr/>
        <w:t>entering chat message using LPConf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stom Colors] &lt;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ttings will allow you to change the color of the lines displayed on</w:t>
      </w:r>
    </w:p>
    <w:p>
      <w:pPr>
        <w:pStyle w:val="PreformattedText"/>
        <w:bidi w:val="0"/>
        <w:jc w:val="left"/>
        <w:rPr/>
      </w:pPr>
      <w:r>
        <w:rPr/>
        <w:t>LaserPost and LPConfig.  You can have  faster  drawing rates by keeping the</w:t>
      </w:r>
    </w:p>
    <w:p>
      <w:pPr>
        <w:pStyle w:val="PreformattedText"/>
        <w:bidi w:val="0"/>
        <w:jc w:val="left"/>
        <w:rPr/>
      </w:pPr>
      <w:r>
        <w:rPr/>
        <w:t>mixed colors color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aserPost Title 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ost supports three different title fonts as shown below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LaserPost Title Font #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    ���      ����� ������ ������   ���  ��� ������� 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 �� ��    ���    ����   ���  ��� ���  ��� ��� ���  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�������     ���  ��     ������   �������� ��� ��� 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  ��� �����   ������ ���  ��� ���      ������� 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LaserPost Title Font #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/\  ___/\  ___/\  ____/\  ____/\ ____/\ ___/\  ___/\  ____/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./  \_ . \ \  __\ \   __\ \_ .  \\   . \\_ . \ \  __\ \   __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�___/  �  \/__.  \/   ._|_/  �__//   ._�/  �  \/__.  \/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�   \  �   \  �   \   �   \  .   \   � /   �   \  �   \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/_/ \__/______/_______/__�___/___� \_______/______/___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LaserPost Title Font #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���������������������������     �����������  �����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���  ���     ������     ���     ���     ���  ���  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     ���     ����������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You can select which font you perfer using LPConfig.  These title fonts are</w:t>
      </w:r>
    </w:p>
    <w:p>
      <w:pPr>
        <w:pStyle w:val="PreformattedText"/>
        <w:bidi w:val="0"/>
        <w:jc w:val="left"/>
        <w:rPr/>
      </w:pPr>
      <w:r>
        <w:rPr/>
        <w:t>displayed on the both the  local and the  remote side while you are viewing</w:t>
      </w:r>
    </w:p>
    <w:p>
      <w:pPr>
        <w:pStyle w:val="PreformattedText"/>
        <w:bidi w:val="0"/>
        <w:jc w:val="left"/>
        <w:rPr/>
      </w:pPr>
      <w:r>
        <w:rPr/>
        <w:t>the startup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aserPost Backlog Form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ime a user writes an automessage, it is stored into LASRPOST.LOG, the</w:t>
      </w:r>
    </w:p>
    <w:p>
      <w:pPr>
        <w:pStyle w:val="PreformattedText"/>
        <w:bidi w:val="0"/>
        <w:jc w:val="left"/>
        <w:rPr/>
      </w:pPr>
      <w:r>
        <w:rPr/>
        <w:t>backlog file.   As more automessages are written, the more larger this file</w:t>
      </w:r>
    </w:p>
    <w:p>
      <w:pPr>
        <w:pStyle w:val="PreformattedText"/>
        <w:bidi w:val="0"/>
        <w:jc w:val="left"/>
        <w:rPr/>
      </w:pPr>
      <w:r>
        <w:rPr/>
        <w:t>will becom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Format of a automessage saved in the backlog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OGRAM NAME.  TIME....  DATE.......  AUTHOR OF MESSAGE................. 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THAT WAS WRITTEN...................................................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automessages saved in the backlog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ERPOST 1.6  16:20:44  Mar.O5.1995  Posted By: SYSOP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have switched AutoPoster programs, which one do you like the most?        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ERPOST 1.6  08:51:31  Mar.O6.1995  Posted By: John Doe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is an excellent program!  Please register it as soon as possible.      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ERPOST 1.6  22:09:03  Mar.O6.1995  Posted By: Turbo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one coming to the system meet next saturday at the local park?           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Actual information may va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aserPost System Messages in Back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LaserPost will enter  system messages into the backlog such as</w:t>
      </w:r>
    </w:p>
    <w:p>
      <w:pPr>
        <w:pStyle w:val="PreformattedText"/>
        <w:bidi w:val="0"/>
        <w:jc w:val="left"/>
        <w:rPr/>
      </w:pPr>
      <w:r>
        <w:rPr/>
        <w:t>"All Automessages Deleted" or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a system message saved in the backlog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OGRAM NAME.  TIME....  DATE....... ��� SYSTEM MESSAGE................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ystem message saved in the back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ERPOST 1.6  11:02:04  Feb.O1.1995 ��� Deleted Posted AutoMessage(s)!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information may va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Invalid Messages in Backlog] &lt;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messages that were considered invalid by LaserPost by the primary</w:t>
      </w:r>
    </w:p>
    <w:p>
      <w:pPr>
        <w:pStyle w:val="PreformattedText"/>
        <w:bidi w:val="0"/>
        <w:jc w:val="left"/>
        <w:rPr/>
      </w:pPr>
      <w:r>
        <w:rPr/>
        <w:t>scanning function such words in the category of Cussing, Name Calling, Ads,</w:t>
      </w:r>
    </w:p>
    <w:p>
      <w:pPr>
        <w:pStyle w:val="PreformattedText"/>
        <w:bidi w:val="0"/>
        <w:jc w:val="left"/>
        <w:rPr/>
      </w:pPr>
      <w:r>
        <w:rPr/>
        <w:t>Illegal Posts, and/or words read from the file LPFILTER.DAT are also  saved</w:t>
      </w:r>
    </w:p>
    <w:p>
      <w:pPr>
        <w:pStyle w:val="PreformattedText"/>
        <w:bidi w:val="0"/>
        <w:jc w:val="left"/>
        <w:rPr/>
      </w:pPr>
      <w:r>
        <w:rPr/>
        <w:t>into the backlog.  The messages are not displayed in any way to other users</w:t>
      </w:r>
    </w:p>
    <w:p>
      <w:pPr>
        <w:pStyle w:val="PreformattedText"/>
        <w:bidi w:val="0"/>
        <w:jc w:val="left"/>
        <w:rPr/>
      </w:pPr>
      <w:r>
        <w:rPr/>
        <w:t>to prevent any fighting or conflict to appear because of LaserPos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Format of a invalid message saved in the backlog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OGRAM NAME.  TIME....  DATE.......  AUTHOR OF MESSAGE................. 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THAT WAS WRITTEN...................................................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ULE BROKEN....  BAUD..... LOCATION  ACCESS LEVEL...................... �ͼ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Example of some invalid messages saved in the backlog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ERPOST 1.6  06:13:55  Feb.O1.1995  Posted By: Slick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 MY FAKE BBS AT (555)555�5555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DVERTISING ���� 14400 Bps (REMOTE)  Access Level: 35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ERPOST 1.6  13:41:25  Feb.27.1995  Posted By: Unknown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t old AutoPoster we had sucks compared to LaserPost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 CALLING ���  2400 Bps (REMOTE)  Access Level: 200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ERPOST 1.6  21:28:49  Apr.O9.1995  Posted By: Nightlord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 anyone that can read this, have any drugs???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LLEGAL POSTS �� 38400 Bps (REMOTE)  Access Level: 5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Actual information may v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moving Bad Users] &lt;Enhanced in 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ost has the ability to lock users.  This feature is useful for SysOps</w:t>
      </w:r>
    </w:p>
    <w:p>
      <w:pPr>
        <w:pStyle w:val="PreformattedText"/>
        <w:bidi w:val="0"/>
        <w:jc w:val="left"/>
        <w:rPr/>
      </w:pPr>
      <w:r>
        <w:rPr/>
        <w:t>who have some  problem user(s).  If you are in a  situation where the users</w:t>
      </w:r>
    </w:p>
    <w:p>
      <w:pPr>
        <w:pStyle w:val="PreformattedText"/>
        <w:bidi w:val="0"/>
        <w:jc w:val="left"/>
        <w:rPr/>
      </w:pPr>
      <w:r>
        <w:rPr/>
        <w:t>are abusing LaserPost, simply enter his/her name in one of the 90 fields in</w:t>
      </w:r>
    </w:p>
    <w:p>
      <w:pPr>
        <w:pStyle w:val="PreformattedText"/>
        <w:bidi w:val="0"/>
        <w:jc w:val="left"/>
        <w:rPr/>
      </w:pPr>
      <w:r>
        <w:rPr/>
        <w:t>the LPC editor. When the user enters LaserPost, it will  NOT  allow them to</w:t>
      </w:r>
    </w:p>
    <w:p>
      <w:pPr>
        <w:pStyle w:val="PreformattedText"/>
        <w:bidi w:val="0"/>
        <w:jc w:val="left"/>
        <w:rPr/>
      </w:pPr>
      <w:r>
        <w:rPr/>
        <w:t>enter a automessage. The Unregistered Ver of LaserPost will only support up</w:t>
      </w:r>
    </w:p>
    <w:p>
      <w:pPr>
        <w:pStyle w:val="PreformattedText"/>
        <w:bidi w:val="0"/>
        <w:jc w:val="left"/>
        <w:rPr/>
      </w:pPr>
      <w:r>
        <w:rPr/>
        <w:t>to five Ba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nfiguration Status] &lt;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tatus located on the  start-up screen is to display most</w:t>
      </w:r>
    </w:p>
    <w:p>
      <w:pPr>
        <w:pStyle w:val="PreformattedText"/>
        <w:bidi w:val="0"/>
        <w:jc w:val="left"/>
        <w:rPr/>
      </w:pPr>
      <w:r>
        <w:rPr/>
        <w:t>of the current settings.   If you are using the unregistered version, items</w:t>
      </w:r>
    </w:p>
    <w:p>
      <w:pPr>
        <w:pStyle w:val="PreformattedText"/>
        <w:bidi w:val="0"/>
        <w:jc w:val="left"/>
        <w:rPr/>
      </w:pPr>
      <w:r>
        <w:rPr/>
        <w:t>in the grey colors are  inactive and will only become  active when you have</w:t>
      </w:r>
    </w:p>
    <w:p>
      <w:pPr>
        <w:pStyle w:val="PreformattedText"/>
        <w:bidi w:val="0"/>
        <w:jc w:val="left"/>
        <w:rPr/>
      </w:pPr>
      <w:r>
        <w:rPr/>
        <w:t>registered.  You can deactivate the Config Status using LP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PFILTER.DAT File] &lt;Enhanced in Reg 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LPFILTER.DAT file is to add words to the message filter.  If</w:t>
      </w:r>
    </w:p>
    <w:p>
      <w:pPr>
        <w:pStyle w:val="PreformattedText"/>
        <w:bidi w:val="0"/>
        <w:jc w:val="left"/>
        <w:rPr/>
      </w:pPr>
      <w:r>
        <w:rPr/>
        <w:t>there is some word or a phrase you would like to filter out,  enter it into</w:t>
      </w:r>
    </w:p>
    <w:p>
      <w:pPr>
        <w:pStyle w:val="PreformattedText"/>
        <w:bidi w:val="0"/>
        <w:jc w:val="left"/>
        <w:rPr/>
      </w:pPr>
      <w:r>
        <w:rPr/>
        <w:t>a simple ascii file called LPFILTER.DA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LPFILTER.DAT file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WORDS I DO NOT WANT TO SEE ON LASERPOST BY MR.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Last changes were done 09-01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te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BS B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g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F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k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I hate people advertising phone numbers. (default: ###-###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###)######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hese next lines will make it more closer to a "G" rated po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coh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Do not worry about the  upper and lower casing of your text  Laserpost will</w:t>
      </w:r>
    </w:p>
    <w:p>
      <w:pPr>
        <w:pStyle w:val="PreformattedText"/>
        <w:bidi w:val="0"/>
        <w:jc w:val="left"/>
        <w:rPr/>
      </w:pPr>
      <w:r>
        <w:rPr/>
        <w:t>test all possiblities. "REM" and ";" statements will be skipped over by the</w:t>
      </w:r>
    </w:p>
    <w:p>
      <w:pPr>
        <w:pStyle w:val="PreformattedText"/>
        <w:bidi w:val="0"/>
        <w:jc w:val="left"/>
        <w:rPr/>
      </w:pPr>
      <w:r>
        <w:rPr/>
        <w:t>scanning  from LaserPost,  these statements are used in making  comments or</w:t>
      </w:r>
    </w:p>
    <w:p>
      <w:pPr>
        <w:pStyle w:val="PreformattedText"/>
        <w:bidi w:val="0"/>
        <w:jc w:val="left"/>
        <w:rPr/>
      </w:pPr>
      <w:r>
        <w:rPr/>
        <w:t>remarks within the file.  The "#" symbol will test all numbers from  0 to 9</w:t>
      </w:r>
    </w:p>
    <w:p>
      <w:pPr>
        <w:pStyle w:val="PreformattedText"/>
        <w:bidi w:val="0"/>
        <w:jc w:val="left"/>
        <w:rPr/>
      </w:pPr>
      <w:r>
        <w:rPr/>
        <w:t>in that position. You can make up to 9999 custom word(s) or phrase(s) to be</w:t>
      </w:r>
    </w:p>
    <w:p>
      <w:pPr>
        <w:pStyle w:val="PreformattedText"/>
        <w:bidi w:val="0"/>
        <w:jc w:val="left"/>
        <w:rPr/>
      </w:pPr>
      <w:r>
        <w:rPr/>
        <w:t>scanned on  every message.  NOTE: Some symbols and characters may not work,</w:t>
      </w:r>
    </w:p>
    <w:p>
      <w:pPr>
        <w:pStyle w:val="PreformattedText"/>
        <w:bidi w:val="0"/>
        <w:jc w:val="left"/>
        <w:rPr/>
      </w:pPr>
      <w:r>
        <w:rPr/>
        <w:t>be sure to check the primary scanner located above the status bar while the</w:t>
      </w:r>
    </w:p>
    <w:p>
      <w:pPr>
        <w:pStyle w:val="PreformattedText"/>
        <w:bidi w:val="0"/>
        <w:jc w:val="left"/>
        <w:rPr/>
      </w:pPr>
      <w:r>
        <w:rPr/>
        <w:t>automessage writing takes place. The Numbers (1234..) will automatically be</w:t>
      </w:r>
    </w:p>
    <w:p>
      <w:pPr>
        <w:pStyle w:val="PreformattedText"/>
        <w:bidi w:val="0"/>
        <w:jc w:val="left"/>
        <w:rPr/>
      </w:pPr>
      <w:r>
        <w:rPr/>
        <w:t>converted to  "#"  symbol to test all numbers in that position.  High Ascii</w:t>
      </w:r>
    </w:p>
    <w:p>
      <w:pPr>
        <w:pStyle w:val="PreformattedText"/>
        <w:bidi w:val="0"/>
        <w:jc w:val="left"/>
        <w:rPr/>
      </w:pPr>
      <w:r>
        <w:rPr/>
        <w:t>characters will be filtered from the datawords.  Unreg'ed vers of LaserPost</w:t>
      </w:r>
    </w:p>
    <w:p>
      <w:pPr>
        <w:pStyle w:val="PreformattedText"/>
        <w:bidi w:val="0"/>
        <w:jc w:val="left"/>
        <w:rPr/>
      </w:pPr>
      <w:r>
        <w:rPr/>
        <w:t>will only support up to a maximum of five words/phr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visions of LaserP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&gt; = Brand New Feature(s) Added into the curren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= Expanded/Enhanced Featur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Fixed problem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Feature(s) deleted. Perhaps replaced by something better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Version 1.6   - 102k - O9/O1/95 - Misc Updates/Bug 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You can now lock Multiple Bad Users from LaserPost. Note: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LaserPost is limited to five lock outs instead of 9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Unreg'ed Ver: You can now filter up to five bad words/phrase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Filter.Dat file. (The Reg'ed Ver supports up to 9999 words/phras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Changed title font #2 for Remote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You can now deactivate the configuration status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Missing ChatMode on main 'Post A Automessage'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Invisiable Cursor in ChatMode on Local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MacroBar from switching back to status bar between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Monochrome Support. Several colors and missing text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F12 Function Key. Error occured on next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Bug if extra info was inserted after your registration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PRE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5   -  97k - O8/O1/95 - Reprogramm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If you started writing a message and press ESC it will then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prompt instead of aborting it entir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Removed Command Line Switches - All functions now 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ccessable by LP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he Alarm can now alert you for just the remote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he Alarm now has 10 frequencies rather than just a low and hi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Reg'ed Ver: LaserPost can now read Door.Sys aliases instead of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Reg'ed Ver: Custom Colors for Topic Sentence and Enforcement R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REGDATA.DAT moved into LASRPOST.CFG done automatically using LP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ew Start-Up screen showing you more statistics in a smaller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PFILTER.DAT is only read when a user saves thei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PFILTER.DAT can now be up to 9999 phrases instead of 9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Shorter Revisions Sections, Narrowed to a page pe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d old Readme.Exe File.  New LPREADME.EXE Created by Laser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 - 162k - O6/O1/95 - Misc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Registered Ver: Custom Colors for the AutoP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Registered Ver: Start-Up Screen delay can be lowered to 0 instead of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Maximum time in LaserPost raised to 300000 secs instead of 60000 se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Missing Cursor in ChatMode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Error Reading Command Line from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visions have been cut to save disk space and printing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 - 162k - O5/O1/95 - DOOR.SYS</w:t>
      </w:r>
    </w:p>
    <w:p>
      <w:pPr>
        <w:pStyle w:val="PreformattedText"/>
        <w:bidi w:val="0"/>
        <w:jc w:val="left"/>
        <w:rPr/>
      </w:pPr>
      <w:r>
        <w:rPr/>
        <w:t>Version 1.O   - 150K - O4/O1/95 - Major Update</w:t>
      </w:r>
    </w:p>
    <w:p>
      <w:pPr>
        <w:pStyle w:val="PreformattedText"/>
        <w:bidi w:val="0"/>
        <w:jc w:val="left"/>
        <w:rPr/>
      </w:pPr>
      <w:r>
        <w:rPr/>
        <w:t>Version O.99O - 151k - O3/O1/95 - Doornet Distributed</w:t>
      </w:r>
    </w:p>
    <w:p>
      <w:pPr>
        <w:pStyle w:val="PreformattedText"/>
        <w:bidi w:val="0"/>
        <w:jc w:val="left"/>
        <w:rPr/>
      </w:pPr>
      <w:r>
        <w:rPr/>
        <w:t>Version O.98O - 148k - O2/12/95 - SDN Distributed</w:t>
      </w:r>
    </w:p>
    <w:p>
      <w:pPr>
        <w:pStyle w:val="PreformattedText"/>
        <w:bidi w:val="0"/>
        <w:jc w:val="left"/>
        <w:rPr/>
      </w:pPr>
      <w:r>
        <w:rPr/>
        <w:t>Version O.97O - 148k - O2/O1/95 - ReQuests/Enhancements</w:t>
      </w:r>
    </w:p>
    <w:p>
      <w:pPr>
        <w:pStyle w:val="PreformattedText"/>
        <w:bidi w:val="0"/>
        <w:jc w:val="left"/>
        <w:rPr/>
      </w:pPr>
      <w:r>
        <w:rPr/>
        <w:t>Version O.96O - 154k - O1/O1/95 - LaserPost Utilities Added</w:t>
      </w:r>
    </w:p>
    <w:p>
      <w:pPr>
        <w:pStyle w:val="PreformattedText"/>
        <w:bidi w:val="0"/>
        <w:jc w:val="left"/>
        <w:rPr/>
      </w:pPr>
      <w:r>
        <w:rPr/>
        <w:t>Version O.95O - 146k - 12/O1/94 - Public Released</w:t>
      </w:r>
    </w:p>
    <w:p>
      <w:pPr>
        <w:pStyle w:val="PreformattedText"/>
        <w:bidi w:val="0"/>
        <w:jc w:val="left"/>
        <w:rPr/>
      </w:pPr>
      <w:r>
        <w:rPr/>
        <w:t>Version O.9OO - 107k - 11/25/94 - Virtually Redone</w:t>
      </w:r>
    </w:p>
    <w:p>
      <w:pPr>
        <w:pStyle w:val="PreformattedText"/>
        <w:bidi w:val="0"/>
        <w:jc w:val="left"/>
        <w:rPr/>
      </w:pPr>
      <w:r>
        <w:rPr/>
        <w:t>Version O.75  - 107k - O8/O9/94 - Misc Fixings</w:t>
      </w:r>
    </w:p>
    <w:p>
      <w:pPr>
        <w:pStyle w:val="PreformattedText"/>
        <w:bidi w:val="0"/>
        <w:jc w:val="left"/>
        <w:rPr/>
      </w:pPr>
      <w:r>
        <w:rPr/>
        <w:t>Version O.5O  -  85k - O7/19/94 - Initial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visions of LP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&gt; = A totally new feature added into the existing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= Expanded/Enhanced featur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Fixed problem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Feature(s) deleted. Perhaps replaced by something better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Version 1.6   - 123k - O9/O1/1995 - Multiple User Locking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Bad User Editor in Configuration Menu 1. You can lock up to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registered version, five users in the unreg'ed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Confugration Status Display option on Config Menu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Removed Fake Data Loading! (Fake AutoMessage Generator still exis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Four Line Types have been added for a unique customizable lo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Error Detector when using the ASCii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Monochrome Support. Several colors and missing text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LaserView Keyword search. File contents were display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5   - 106k - O8/O1/1995 - New Configuration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econdary Configuration Menu allowing you to customiz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LaserPost due to the removal of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Faster Fake Data Reader (1/3 Fas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ded Title Fonts #1 and #2 to LPConfig's Main Menu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Loading Config File Error.  Config wasn't reseted befo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 - 151k - O6/O1/1995 - Misc Add-Ons/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You can customize the color of the autop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You can scroll a half of a screen of a file using Laser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Separate configuration menus to customize colors eas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Minimum delay can now be set down to 1 instead of 3 for reg'ed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Maximum Time can now be set up to 300000 secs instead of 60000 se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Multiple color changes changed to match your custom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a few configuration changing bu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active Percentage Bar Fixed when user presses a key to restart ti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d Viewing File fix.  LPConfig will now alert you of your mistak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itself instead of freezing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visions have been cut to save disk space and printing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O   - 147k - O5/O1/1995 - Extensive ReProgramming</w:t>
      </w:r>
    </w:p>
    <w:p>
      <w:pPr>
        <w:pStyle w:val="PreformattedText"/>
        <w:bidi w:val="0"/>
        <w:jc w:val="left"/>
        <w:rPr/>
      </w:pPr>
      <w:r>
        <w:rPr/>
        <w:t>Version O.8OO - 126k - O4/O1/1995 - Multiple Updates</w:t>
      </w:r>
    </w:p>
    <w:p>
      <w:pPr>
        <w:pStyle w:val="PreformattedText"/>
        <w:bidi w:val="0"/>
        <w:jc w:val="left"/>
        <w:rPr/>
      </w:pPr>
      <w:r>
        <w:rPr/>
        <w:t>Version O.5OO - 100k - O3/O1/1995 - Fixes/Add-ons</w:t>
      </w:r>
    </w:p>
    <w:p>
      <w:pPr>
        <w:pStyle w:val="PreformattedText"/>
        <w:bidi w:val="0"/>
        <w:jc w:val="left"/>
        <w:rPr/>
      </w:pPr>
      <w:r>
        <w:rPr/>
        <w:t>Version O.25O -  94k - O2/12/1995 - Color Configuation</w:t>
      </w:r>
    </w:p>
    <w:p>
      <w:pPr>
        <w:pStyle w:val="PreformattedText"/>
        <w:bidi w:val="0"/>
        <w:jc w:val="left"/>
        <w:rPr/>
      </w:pPr>
      <w:r>
        <w:rPr/>
        <w:t>Version O.2OO -  89k - O2/O1/1995 - New Configuation Editor</w:t>
      </w:r>
    </w:p>
    <w:p>
      <w:pPr>
        <w:pStyle w:val="PreformattedText"/>
        <w:bidi w:val="0"/>
        <w:jc w:val="left"/>
        <w:rPr/>
      </w:pPr>
      <w:r>
        <w:rPr/>
        <w:t>Version O.1OO -  83k - O1/O1/1995 - Initial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gistering LaserP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s only $15 (Payment must be in U.S. Funds Only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e Top Eight Reasons to Register LASERP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ll New LASERPOST Programs Will Be Usable With Your Reg'ed Lifetim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'll Will Not Feel Guilty For Using LASERPOST And Never Paying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ORE AutoMessages, MORE Configuration Options, and Much MORE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ussing, Name Calling, Ads, Illegal Posts, And Custom Words Are Fil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'll Be Able To Have Custom Colors In LASERPOST To Match Other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You'll Increase The Probability Of Future Improvements On LASERP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You'll Be Included in the Best Regards along with your BBS Name &amp;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If You Don't...Users Will Laugh At You Because You Cannot Afford $15 (US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o print out a copy of REGISTER.FRM, type the following at the DOS prompt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REGISTER.FRM &gt;&gt;PRN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Or use LPConfig's Registration Utility to fill-out the form then use the</w:t>
      </w:r>
    </w:p>
    <w:p>
      <w:pPr>
        <w:pStyle w:val="PreformattedText"/>
        <w:bidi w:val="0"/>
        <w:jc w:val="left"/>
        <w:rPr/>
      </w:pPr>
      <w:r>
        <w:rPr/>
        <w:t>printing optio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Send your completed registration form in mail along with $15 to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son Lavisk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0 Tupel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bourne, FL  32935-6371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e registration process may take up to 2-3 weeks depending on your location</w:t>
      </w:r>
    </w:p>
    <w:p>
      <w:pPr>
        <w:pStyle w:val="PreformattedText"/>
        <w:bidi w:val="0"/>
        <w:jc w:val="left"/>
        <w:rPr/>
      </w:pPr>
      <w:r>
        <w:rPr/>
        <w:t>and any comments/requests.  Payment must be in U.S. (American) Funds Onl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Thank Yo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est Regards Go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        BBS/Online Service        Type  Country  Phone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ames Becker           Irresistible BBS           SB     Usa    407-631-0060</w:t>
      </w:r>
    </w:p>
    <w:p>
      <w:pPr>
        <w:pStyle w:val="PreformattedText"/>
        <w:bidi w:val="0"/>
        <w:jc w:val="left"/>
        <w:rPr/>
      </w:pPr>
      <w:r>
        <w:rPr/>
        <w:t>William Herrington     SaddleBag BBS              RA     Usa    407�773�0831</w:t>
      </w:r>
    </w:p>
    <w:p>
      <w:pPr>
        <w:pStyle w:val="PreformattedText"/>
        <w:bidi w:val="0"/>
        <w:jc w:val="left"/>
        <w:rPr/>
      </w:pPr>
      <w:r>
        <w:rPr/>
        <w:t>Floyd Bradley          Cheers Online              MJ     Usa    407�242�2431</w:t>
      </w:r>
    </w:p>
    <w:p>
      <w:pPr>
        <w:pStyle w:val="PreformattedText"/>
        <w:bidi w:val="0"/>
        <w:jc w:val="left"/>
        <w:rPr/>
      </w:pPr>
      <w:r>
        <w:rPr/>
        <w:t>Stanley Mo             The Guyzer On�line         PC    Canada  416�223�7299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ested BBS/Online Service Types (By order of the Abbrevations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 - CNet         OB - Outback          RO - Robo           *TB - T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 - Fido BBS     OP - Opus             RS - ROS             TG - Teleg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 - InteGraf     PC - PCBoard          RY - RyBBS           TL - TLO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- Image        PW - Power            SB - Synchronet      TR - Tri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- Moggio       QB - Quick BBS        SF - Spitfire        VB -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J - Major        RA - Remote Access    SL - Searchlight     WC - Wild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 - Maximus      RG - Renegade        TAG - Tag             WW - WWI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[* = May have problems using LaserPost]��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I would like to thank all the beta testers, distribution services, support</w:t>
      </w:r>
    </w:p>
    <w:p>
      <w:pPr>
        <w:pStyle w:val="PreformattedText"/>
        <w:bidi w:val="0"/>
        <w:jc w:val="left"/>
        <w:rPr/>
      </w:pPr>
      <w:r>
        <w:rPr/>
        <w:t>sites, sysops running LaserPost, the users who use LaserPost, and everyone</w:t>
      </w:r>
    </w:p>
    <w:p>
      <w:pPr>
        <w:pStyle w:val="PreformattedText"/>
        <w:bidi w:val="0"/>
        <w:jc w:val="left"/>
        <w:rPr/>
      </w:pPr>
      <w:r>
        <w:rPr/>
        <w:t>else that has supported the LaserPos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