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O M S O F T       Ver.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6 by Stefa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ut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771 Leinfelden-Echte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Germany/711/792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 P E N D I 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-condition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Table of contents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-Guid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Main Option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atabase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Observations of Comet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Calculation of Ephemeride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Tool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lder versions and informations about the author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 .   I N T R O D U C T I O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 is a program for people observing comets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should help to simplify the observ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aluation afte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contains a database with orbital elem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s, a option to process the observations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recise positions and a function to convert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CQ format and to calculate the diameter of any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other use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failures or have some proposals of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please give me a sh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O LIABILITY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is not responsible for damages which will res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the use of this program  e.g. wrong or inaccu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.   H A R D W A R E - C O N D I T I O N 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all IBM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roz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t least 300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arddisk is not neccessary  (look at the option -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3 .   C O P Y R I G H 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OMSOFT is a 'Shareware'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are encouraged to distribute copies of KOMSOF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files, except for the file BEO.US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receives a copy of KOMSOFT from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ill use the program beyond 4 weeks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by paying the charge. To register your copy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send it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 change of the program or the code acts againt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HARGE OF REGISTRATION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ount      :  $ 20,-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able to  :  Stefan Beck,Greutweg 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70771 Leinfelden-Echterding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rman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ount No. 3178005  to Stettener Bank     Bank No. 600 698 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70771 Leinfelden-Echterding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rman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registered and supported user by paying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 of KOMSOFT  plus the la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al elements by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use the order form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further informations such as your full address and your ICQ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are available by paying $ 5,--  and send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sent Komet.Dat which also becomes upd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istribute a copy of KOMSOFT  you have to think ab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the registered version is only registered for you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 the Shareware-version is allowed to be distribu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 .  I N S T A L L A T I O 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KOMSOFT regularly  you should install it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disk and copy all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comer follow the instructions step by st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           to change to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             to get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Directory   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 *.*     to copy all files from drive A to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created on all partitions of your hard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file is very big use a ramdisk to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KOMSOFT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ecutabel file                        KOMSO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file of orbital elements       Kom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observations as demonstration      V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 file with the ICQ-codes          IC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lescopes, methods of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programs to convert your old files of orbital elements and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to the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bital elements of all comets since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bital elements and additional informations to all comet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ateurs since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s to all comets since  146 before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 .  U S E R  -  G U I D 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on DOS with  [KOMSOFT]. It runs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and OS/2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following menu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ase �    Observations   � Ephemeride �      Tools    � E X I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between the five options  Database,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, Tools and EXIT by pressing the cursor keys 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ull-down menues are opened and the options of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by pressing the cursor keys  up / down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If no special keys are give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/ right to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expects inputs for all columns except for provisio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f discovery, time of orbitation and the remarks.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or your inputs are wrong a signal sounds off.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by pressing RETUR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you can select the position of you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The Shareware-version writes the reco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you are registered you can select the pos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s can be edited in the same way as with 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checks the input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if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s about the comet can be wa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omet, time of orbitation, the approximate d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arks appear on the screen. The date of retur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orbitation and is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rrect all data. If you press [k] you ca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up/down to get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e information as in  5.2.1 described. If KOMSOF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puts, the program shows information abou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records can be moved around or sorted in the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. But this options is only use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 T E N T I O N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I strictly recommend a harddisk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ork and therefore a lot of time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cord can be deleted. Break-off is possible.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ek 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gives you the possibility to seek comets by thei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al names. You can save the selected comets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file can be activ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copy the elements of a specific co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elements. So you don't have to enter new elem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ake small changes i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ortant informations of an observation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data at the beginning of the file.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great file needs a lot of time to move the older data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Therefore I recommend to use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nputs are necessary for a correct convertation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d out an value don't input any. Please notice tha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observations must be given in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expects the hours in 24-hour format. e.g.  3 p.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 p.m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vert your observations into ICQ-format, righ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n righ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: Enter the name of the comet as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in the database of the orbital element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get the new codes for periodic com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must be in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6P/d'A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 name         : The new IAU-format gives a 'P' in the prov.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nvert all information it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prov. nam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P/1995A1  for comet Jedicke (now a periodic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enter a space between the year of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figures of the week when the com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Q-code          : This new field includes your ICQ-cod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CQ-code and your copy of KOMSOF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you can enter all observations of an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bserver group with it's own ICQ-cod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vertation KOMSOFT uses this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n't want to change that fiel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r ICQ-code become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             : Different methods to estimate the comet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idgwi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Bobrovnikof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=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=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       : Enter the brigthness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magnitude is entered the sign "[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for "fainter as" and  a ":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imated brightness is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10.5      not 10 or 1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       : Different references are availabl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includes a file with all know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rture          : The ICQ-format allows to enter apertur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99.9 cm but I think that amateu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scopes with apertures greater as 1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13.0      not 13 or 13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 : Type of telescope. It is only one sig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 L = New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= Ref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= Schmidt-Casse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                : The ration between focal length an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 6  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    : Enter your magnification, maximum is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40  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eter of coma  : Enter the estimated diameter. It allows "&gt;" or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iameter is bigger as 99.99. If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vacant the ICQ-format allows "&amp;"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 program does not. It is a probl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ve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 5.0       not 5 or 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               : The program does not check if the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alue varies between  0 and 9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/" if you estimated it as between 1 an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0 or 5/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           : It allows tail lenght up to 9.99.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s enter &gt;9.99. An "&amp;" is not allow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enter it after the convert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1.0         not 1 or 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. angle        : All values between 0 and 360 degre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t does not check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250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ntest star     : This value gives informations abou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during you observation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itude of the faintest star you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naked eye in the region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not included in the ICQ-format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 it is a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5.5       not 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has been programmed to check all data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ls especially if you enter informa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If I would programme it correct you must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nd some values are not determined or necessa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enter wrong values. But I think as a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watcher you know what information is right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can occur if you use the full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CQ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informations about the aperture of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no amateurs have telescopes with an apertu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 meter and so the program accepts only apertu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99.9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comets with coma diameters greater than 99.99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you can input the diameter and add the "&gt;" fig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ation to the ICQ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ith the additional informations to the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ength of the tail is limited  to &gt;9.99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alues have been detected no inputs are allow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date of observations can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-span between your local time and the UT. KOMSOFT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automatically if KOMSOF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rrect the data later on, KOMSOFT does not correc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ify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mask with topical values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ed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of correction is the same as described un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4   [Correct Data]. The informations become stor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information about the date of observing.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ing expects a special format but the program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struction. KOMSOFT doesn't correct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in response to the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records can be moved around or sorted in the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. But this options is only use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 T E N T I O N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I strictly recommend a harddisk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ork and therefore a lot of time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cord can be deleted. Break-off is possible.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you can create a new file with your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ions. So you dont' have to rename the ol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new observations. It is also useful to ma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your observer group or to have all observa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met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ek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gives you the possibility to seek for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s by the names or provisional names of the comet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comets in a separate file and this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phem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culate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put elements of earth-crossers, asteroids, KOMSOF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cise positions for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of comets can be calculated in every possible step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 3.00 the user can determine for which time KOMSOFT shoul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s. You can choose between "U" for 0.0 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for evening twilight and "M for morning twilight. KOMSOF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positions when the sun is 18 degrees above horiz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y is still dark enough to observe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 positions are the maximum.The smallest step between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day. Now KOMSOFT calculates also the moon phas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of the object at the calculation time. All thes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lculates the comets velocity (arcseconds per hou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gle of movement. Both values don't appear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tored if you save the ephemeride on disk. Thes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ful for taking photos of very fast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culating a ephemeride you have to inpu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. Input the day,month,year, the step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the time when to calculate e.g 0.0 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or evening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ced that only the registered version calcul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hometown. The shareware version calculates it fo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t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tch the calculated ephemeride. Watch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r help-informations. Please notic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informations can be seen on the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ll informations please use the function Fileview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or. With version 3.00 KOMSOFT gives addition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moon's phase, an '*' when the moon i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ltitude of the comet at the time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positions including the angle of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locity of the comet. Please notice that the pri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ecked or controlled by the program, so you have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NLINE and to selec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the printer is not made very good, so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some troubles with the printer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I recommend to store the ephemeride in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file using a well kn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ed ephemeride can be saved as textfil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special directory where you want to save the epheme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hecks the filename and the directo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ed file now includes all addition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nd Ap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calculates the positions of a comet and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ordinates of deep-sky objects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bjects.txt. Please note that the registered vers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bject files by activating a other one.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by enter the coordinates of your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s given in  the Object.Txt file. But pleas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can only handle 250 objects in each file so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ore than 25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Observations (IC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convert your observation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Q-format. The program uses the active files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into a text file and saves that file.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fter this convertation to Daniel Green at the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al Observatory, where the International Comet Qua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ation routine cannot take into account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the converted information before you send it to the I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puts are necessary for a correct convertation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out an value don't input any. The program us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orbital elements during convertation,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et and the provisional nam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. You need not input your name and your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tion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converted data to others check the text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ants to know which observation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vertation and which one the las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see the stored observations and you can select it)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observations between the first and the last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to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nverts your inputed orbital elements in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NCE OF THE PLANETS correct and easy. So you need no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files after every correction of the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lp informations and you will get new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this feature to convert the orbital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to DANCE OF THE PLANETS without any trouble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orrect the elements in the KOMSOF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orbital elements from your KOMSOF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at of GUIDE 3.0. After converting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file you have only to edit the COMET.DAT of GUID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of the new elements and to change the fir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ET.DAT which gives information about how many com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OM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t to Earth Centered Universe (EC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orbital elements from your KOMSOF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at of ECU. After converting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file you have only to edit the file that EC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vert to Sk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orbital elements from your KOMSOF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at of Skymap. After converting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file you have only to edit the file that Sky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as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measure your pictures an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you have to input coordinates of two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the distance between these two st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in milimeters. After that KOMSOF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Thus you can determine the size of tail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n't calculate astrometric sca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lculate new parameter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the possibility to calculate a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0 to determine the brightness and display of a new 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 of the observed brightness and the distance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arth, KOMSOFT determines the parameter M0.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=4 as parameter of the activity from the com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nables you to determine the active file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 The stored information will be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With this possibility you can cre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you want with the orbitale elements or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et watchers. But the extension of this 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rename the old Komet.Dat into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 (extension must be 'DAT') and input new data.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 new file with the name Komet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can select between different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elements e.g. elements of all observed co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omets discovered by amateurs and files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40 you can enter your earth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d the alt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time-zone of the universal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your observations by time and date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of correction and KOMSOFT will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utomatically of time and date when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not when you correct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untry uses daylight saving time and normal win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rrect the UT-correction twic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im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ve eastern of Greenwich (Universal Time Zone)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orrections, users who live western of Greenwich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winter use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ummer use   -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winter use   +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ummer use   +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time corrections yourself using a geographic m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p with the world's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viewer enables you to view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not be larger than 64KB. The mai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 is to give a short view of the calculated ephem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another programs. The fileviewer allow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sen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lists the files in the current directory.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lists all files with  *.txt  as extension bu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(use the conventions of MS-DOS) and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6. L I M I T A T I O N 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only in the registered version us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[Input Elements]:  choosing the position of the 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tive file  or  Kom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[Move Datarecords]:  Datarecords can not be mo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ption [Convert. Obs. (ICQ)] expects your ICQ-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 registered version need no input of your ICQ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the registered version corrects time and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observ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is only in the registered vers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SOFT does not support telescope aperture with 5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aperture is 99.9 centimeter because I think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mateur has a telescope with more than 1 meter 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7. O L D E R  V E R S I O N 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35  first version available for private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0  previous calculations than 1980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provides more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1  Komsoft checks capacity of your hard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av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2  Several small things have beco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5   Current version with improved user in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   New tools, determination of parameter M0 and a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9   Several new functions like converting observ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C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nvertation methode - convertation to DANCE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to change the file-format to save mo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rks to the orbital elements (like bright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y, instrument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10  Configuration is possible. (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le format of the observations and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e new method of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ther improvements to get a stab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stored records in the file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soft now lists the available file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unction to sort your observations (like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unction to lis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-Date correction for the observ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bugfix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20  The new ICQ-format has been programmed an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30  There have been made fixes of the length of com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al names as also the stored ephemer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in the format. The correction mask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hope it is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3.00  KOMSOFT now calculates the moon's phase as well as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et, in the registered version especi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SOFT has now some additional functions to make your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ations easier and the processing of you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clude: Making new comet and observ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for comets by its name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se specific 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for observations of specific comet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 the calculated comet ephemeride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 ephemerides at specific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uc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3.10 KOMSOFT can now convert the orbital elemtent in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kymaps format for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eek Comets" function was corrected and fix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et by the en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am a amateurastronomer and comet observer. After I started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in 1990 I have noticed that much work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observation. Therefore I bought a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and thought that's it. But I noticed that n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field of astronomy. I have begu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 can see the result. The program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an IBM-compatible 80386 DX 25 MHZ with coproz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+ 212 MB harddisks, 3 1/2 Inch floppy drive, VGA and r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 use a 486DX/2 80 MHZ with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ested it also under MS-DOS and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ut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771 Leinfelden-Echte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Germany/711/79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100547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ant to excuse for m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my program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much fun with KOMSOFT and many pleasant nights watch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the charge you can help to improve the program and I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i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with the program please contact me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n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eck 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547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