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4777.1116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e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Pickle Wars dual-parallax scrolling arcad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ickle Wars is HOT!  Dual-parallax scrolling, 256-color, geor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nematic sequences, whimsical musical score,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s -- you'll LOVE this new game by Karen Crowther. 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the hero and the heroine of the story as you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o save your beloved Arcadia from the dastardly inv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le race.  Will you find the ancient weapons in time?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hero and heroine find each other?  Find out in Pickl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himsical, wacky new game sensation.  Requires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ystick, Sound Blaster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Pickle Wars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e Wars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Pickle Wars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ickle Wars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