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reat (c) Sami Haikonen and Niklas Penttinen / Fragment 1994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  The Game Factory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 � ���  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��� ���   ���  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 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�  � �  �  ����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 1.40 Release Date: 17th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( and other legal stuff )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is a shareware game. Shareware game isn'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idea gives people chance to tr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y buy it! If you like Thre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he registered version. Registration fee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to work on and make new products for you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EXE and ORDER.FRM for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  </w:t>
      </w:r>
      <w:r>
        <w:rPr/>
        <w:t>PLEASE SUPPORT QUALITY SHAREWARE !!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e are not responsible of any damage or los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may occur of using this game or programs it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not remove any files from this Threa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OMMERCIAL PD-DISTRIBUTORS: If you are going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Shareware version, contact us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commercial distribution forb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ORDER.EXE and ORD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support ( during gamepl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justable adlib music volume ( in setup.ex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hanched contro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the load/save gam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12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works also 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2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enade bugfix ( grenades didn't hit certain alie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etter wall col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me parts of code made more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rprise mode in batt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few minor bug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31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40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battl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b 2.0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sh transfer in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80286 or better                    ( 386 recommend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600,000 bytes memory with sounds   ( 550,000 without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256k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S 3.3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 disk                          ( about 1.5 Megas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lib and compatible cards         ( music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ound Blaster and compatible cards ( sound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joystick ( during gameplay and sho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320*400 VGA graphics with 25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sic &amp;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1-3 PLAYERS simultaneously on same side or agains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ts of weapons and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telligent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re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a shoot em' up game in which you control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soldier. With your friends you must save the human colon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ttack of cr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at is Fragment's first game and it took us nearly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reat. ( Don't ask why..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1-203-776-86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23404@kyyppari.hkkk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please only really important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r ( Fragment ) time is very limit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Keyboard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Due to the nature of PC keyboard hardware the keyboard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es keypresses if several keys are pressed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an be avoided by selecting certain keys, which don't 'interfe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others. Use SETUP.EXE to change them. Default keys sh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 with most key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t'n my sound card working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Check that your sound card is compatible with Adlib (music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Blaster (sound effects). Use SETUP.EX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base address of your card ( usually 220h ). If you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gs in sound system please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Gravis Ultrasound use SBOS - Sb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 get 'sb reset' message and game slows dow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chosen a wrong sound configuration in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gain using the sb2.0, pro or 16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es my machine lock up while starting the gam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 have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at needs 600,000 bytes to run with sounds and 550,00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a boot disk to start the machine with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reate AUTOEXEC.BAT and CONFIG.SYS which loads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ossible programs into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Load DOS 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reat doesn't use mouse so leave the mouse driver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ee DOS manual to do 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don't the episodes 2 and 3 work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have to register to get the two final epis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e ORDER.EXE and ORDER.FRM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at does message 'file error' me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One or more files are missing. Try to get a new copy of Thr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Joystick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Joystick works ONLY during gameplay  and shop, not in menus.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plugged in Port 1. During startup of Thre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cts that the joystick is in center position. You can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joystick by keeping in different position while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instructions in the g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