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Editor "Red 1.0"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(C) 1998 Earth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icon editor that can edit node's icons and typ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original icons that to be used in a picutr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 1.0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reference (Currently, in Japane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ample application that shows how to use the file the Red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trial version, can't save ic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