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0452565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3041734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8083736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