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91839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38919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15072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71788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49184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52353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16597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46190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42626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39871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90233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26759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15467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17981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02685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72370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26490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04311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581523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64205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94345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90174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