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79603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08465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06478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49664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836881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74237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