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46134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72245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74591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67073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45817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