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12102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68808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38738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88563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66302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42068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86860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88492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95998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6971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09820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3464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78565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96793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32532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81403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79711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73754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59825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36198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51387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6122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60407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80418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77856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