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11343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03780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78118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87029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28233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51396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133715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