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925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Pixelim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Pixelim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ixelimage_}BlitSubraster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image *\paramname{pixelimage}, long \paramname{x}, long \paramname{y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pixelimage *\paramname{source}, struct rectangle *\paramname{sub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func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ixelimage_}Clear }\fixedindent{(struct pixel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ixelimag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ixelimage_}ClipRange }\fixedindent{(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start}, long *\paramname{tlength}, long \paramname{start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ngth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pixelimage *\bold{pixelimage_}Clon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image *\paramname{pixelimag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pixelimage *\bold{pixelimage_}Create }\fixedindent{(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width}, long 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ixelimage_}Fin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image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ixelimage_}GetBitsPtr }\fixedindent{(struct pixel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ixelimag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ixelimage_}GetChanged }\fixedindent{(struct pixel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ixelimag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pixelimage_}GetColumn }\fixedindent{(struct pixel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ixelimage}, long \paramname{x}, long \paramname{y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ngth}, short *\paramname{de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ixelimage_}GetHeight }\fixedindent{(struct pixel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ixelimag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pixelimage_}GetPixel }\fixedindent{(struct pixel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ixelimage}, long \paramname{x}, long \paramname{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ixelimage_}GetResized }\fixedindent{(struct pixel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ixelimag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ixelimage_}GetRotatedSubraster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image *\paramname{pixelimage}, struct rectangle *\paramname{sub},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image *\paramname{targe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ixelimage_}GetRowWidth }\fixedindent{(struct pixel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ixelimag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pixelimage_}GetRow }\fixedindent{(struct pixel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ixelimage}, long \paramname{x}, long \paramname{y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ngth}, short *\paramname{de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ixelimage_}GetRO }\fixedindent{(struct pixel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ixelimag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ixelimage_}GetScaledSubraster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image *\paramname{pixelimage}, struct rectangle *\paramname{sub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NewW}, long \paramname{NewH}, struct pixel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rge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ixelimage_}GetWidth }\fixedindent{(struct pixel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ixelimag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ixelimage_}GraySubraster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image *\paramname{pixelimage}, struct rectangle *\paramname{sub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v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pixelimage_}Initi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image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ixelimage_}InvertSubraster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image *\paramname{pixelimage}, struct rectangle *\paramname{sub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ixelimage_}MirrorLRSubraster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image *\paramname{pixelimage}, struct rectangle *\paramname{sub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ixelimage_}MirrorUDSubraster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image *\paramname{pixelimage}, struct rectangle *\paramname{sub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ixelimage_}NotifyObservers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image *\paramname{pixelimage}, long \paramname{statu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ixelimage_}PaintSubraster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image *\paramname{pixelimage}, struct rectangle *\paramname{sub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byt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ixelimage_}Resize }\fixedindent{(struct pixel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ixelimage}, long \paramname{width}, long 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ixelimage_}SetBitsPtr }\fixedindent{(struct pixel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ixelimage}, \paramname{pt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pixelimage_}SetColumn }\fixedindent{(struct pixel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ixelimage}, long \paramname{x}, long \paramname{y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ngth}, short *\paramname{sr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ixelimage_}SetPixel }\fixedindent{(struct pixel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ixelimage}, long \paramname{x}, long \paramname{y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pixelVa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pixelimage_}SetRow }\fixedindent{(struct pixel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ixelimage}, long \paramname{x}, long \paramname{y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ngth}, short *\paramname{sr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ixelimage_}SetRO }\fixedindent{(struct pixel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ixelimage}, \paramname{v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18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92504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