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rint this document using "seqn file | sroff -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n: Differences from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qn\fP is a modification of eqn that uses the Greek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 the Sanders printer to generate as many of the norm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qn\fP is essentially similar to \fIeq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ymb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irk about \fIseqn\fP (and \fIeqn\fR) is that all unrecogn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, unless you are using a set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talic font and font I is therefor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override the font defaul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n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which sets the global font to \fBR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fB-fR\fP to \fIseqn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difference from \fIeqn\fP is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in-line equations are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f \fBdelim $$\fP had been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urned off using \fBdelim off\fP between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pecial symb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\fIseqn\fP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25iC .5i 3.25iC 3.5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lpha $</w:t>
        <w:tab/>
        <w:t>alpha</w:t>
        <w:tab/>
        <w:t>$ beta $</w:t>
        <w:tab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amma $</w:t>
        <w:tab/>
        <w:t>gamma</w:t>
        <w:tab/>
        <w:t>$ delta $</w:t>
        <w:tab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psilon $</w:t>
        <w:tab/>
        <w:t>epsilon</w:t>
        <w:tab/>
        <w:t>$ zeta $</w:t>
        <w:tab/>
        <w:t>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ta $</w:t>
        <w:tab/>
        <w:t>eta</w:t>
        <w:tab/>
        <w:t>$ theta $</w:t>
        <w:tab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ota $</w:t>
        <w:tab/>
        <w:t>iota</w:t>
        <w:tab/>
        <w:t>$ kappa $</w:t>
        <w:tab/>
        <w:t>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ambda $</w:t>
        <w:tab/>
        <w:t>lambda</w:t>
        <w:tab/>
        <w:t>$ mu $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nu $</w:t>
        <w:tab/>
        <w:t>nu</w:t>
        <w:tab/>
        <w:t>$ xi $</w:t>
        <w:tab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omicron $</w:t>
        <w:tab/>
        <w:t>omicron</w:t>
        <w:tab/>
        <w:t>$ pi $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ho $</w:t>
        <w:tab/>
        <w:t>rho</w:t>
        <w:tab/>
        <w:t>$ sigma $</w:t>
        <w:tab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tau $</w:t>
        <w:tab/>
        <w:t>tau</w:t>
        <w:tab/>
        <w:t>$ upsilon $</w:t>
        <w:tab/>
        <w:t>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hi $</w:t>
        <w:tab/>
        <w:t>phi</w:t>
        <w:tab/>
        <w:t>$ chi $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si $</w:t>
        <w:tab/>
        <w:t>psi</w:t>
        <w:tab/>
        <w:t>$ omega $</w:t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LPHA $</w:t>
        <w:tab/>
        <w:t>ALPHA</w:t>
        <w:tab/>
        <w:t>$ BETA $</w:t>
        <w:tab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AMMA $</w:t>
        <w:tab/>
        <w:t>GAMMA</w:t>
        <w:tab/>
        <w:t>$ DELTA $</w:t>
        <w:tab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PSILON $</w:t>
        <w:tab/>
        <w:t>EPSILON</w:t>
        <w:tab/>
        <w:t>$ ZETA $</w:t>
        <w:tab/>
        <w:t>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TA $</w:t>
        <w:tab/>
        <w:t>ETA</w:t>
        <w:tab/>
        <w:t>$ THETA $</w:t>
        <w:tab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OTA $</w:t>
        <w:tab/>
        <w:t>IOTA</w:t>
        <w:tab/>
        <w:t>$ KAPPA $</w:t>
        <w:tab/>
        <w:t>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AMBDA $</w:t>
        <w:tab/>
        <w:t>LAMBDA</w:t>
        <w:tab/>
        <w:t>$ MU $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NU $</w:t>
        <w:tab/>
        <w:t>NU</w:t>
        <w:tab/>
        <w:t>$ XI $</w:t>
        <w:tab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OMICRON $</w:t>
        <w:tab/>
        <w:t>OMICRON</w:t>
        <w:tab/>
        <w:t>$ PI $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HO $</w:t>
        <w:tab/>
        <w:t>RHO</w:t>
        <w:tab/>
        <w:t>$ SIGMA $</w:t>
        <w:tab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TAU $</w:t>
        <w:tab/>
        <w:t>TAU</w:t>
        <w:tab/>
        <w:t>$ UPSILON $</w:t>
        <w:tab/>
        <w:t>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HI $</w:t>
        <w:tab/>
        <w:t>PHI</w:t>
        <w:tab/>
        <w:t>$ CHI $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SI $</w:t>
        <w:tab/>
        <w:t>PSI</w:t>
        <w:tab/>
        <w:t>$ OMEGA $</w:t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&gt; $</w:t>
        <w:tab/>
        <w:t>&gt;</w:t>
        <w:tab/>
        <w:t>$ &lt; $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&gt;= $</w:t>
        <w:tab/>
        <w:t>&gt;=</w:t>
        <w:tab/>
        <w:t>$ &lt;= $</w:t>
        <w:tab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== $</w:t>
        <w:tab/>
        <w:t>==</w:t>
        <w:tab/>
        <w:t>$ != $</w:t>
        <w:tab/>
        <w:t>!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+- $</w:t>
        <w:tab/>
        <w:t>+-</w:t>
        <w:tab/>
        <w:t>$ -+ $</w:t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-&gt; $</w:t>
        <w:tab/>
        <w:t>-&gt;</w:t>
        <w:tab/>
        <w:t>$ &lt;- $</w:t>
        <w:tab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&lt;&lt; $</w:t>
        <w:tab/>
        <w:t>&lt;&lt;</w:t>
        <w:tab/>
        <w:t>$ &gt;&gt; $</w:t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&gt;&lt; $</w:t>
        <w:tab/>
        <w:t>&gt;&lt;</w:t>
        <w:tab/>
        <w:t>$ &lt;&gt; $</w:t>
        <w:tab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=\~ $</w:t>
        <w:tab/>
        <w:t>=~</w:t>
        <w:tab/>
        <w:t>$ !&lt; $</w:t>
        <w:tab/>
        <w:t>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!&gt; $</w:t>
        <w:tab/>
        <w:t>!&gt;</w:t>
        <w:tab/>
        <w:t>$ inf $</w:t>
        <w:tab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finity $</w:t>
        <w:tab/>
        <w:t>infinity</w:t>
        <w:tab/>
        <w:t>$ &lt;=&gt; $</w:t>
        <w:tab/>
        <w:t>&lt;=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half $</w:t>
        <w:tab/>
        <w:t>half</w:t>
        <w:tab/>
        <w:t>$ prime $</w:t>
        <w:tab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pprox $</w:t>
        <w:tab/>
        <w:t>approx</w:t>
        <w:tab/>
        <w:t>$ propor $</w:t>
        <w:tab/>
        <w:t>pro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nothing $</w:t>
        <w:tab/>
        <w:t>nothing</w:t>
        <w:tab/>
        <w:t>$ cdot $</w:t>
        <w:tab/>
        <w:t>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times $</w:t>
        <w:tab/>
        <w:t>times</w:t>
        <w:tab/>
        <w:t>$ divide $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rtial $</w:t>
        <w:tab/>
        <w:t>partial</w:t>
        <w:tab/>
        <w:t>$ del $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rad $</w:t>
        <w:tab/>
        <w:t>grad</w:t>
        <w:tab/>
        <w:t>$ laplace $</w:t>
        <w:tab/>
        <w:t>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ox $</w:t>
        <w:tab/>
        <w:t>box</w:t>
        <w:tab/>
        <w:t>$ ... $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m $</w:t>
        <w:tab/>
        <w:t>sum</w:t>
        <w:tab/>
        <w:t>$ prod $</w:t>
        <w:tab/>
        <w:t>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int $</w:t>
        <w:tab/>
        <w:t>bint</w:t>
        <w:tab/>
        <w:t>$ int $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nion $</w:t>
        <w:tab/>
        <w:t>union</w:t>
        <w:tab/>
        <w:t>$ inter $</w:t>
        <w:tab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bset $</w:t>
        <w:tab/>
        <w:t>subset</w:t>
        <w:tab/>
        <w:t>$ supset $</w:t>
        <w:tab/>
        <w:t>s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ember $</w:t>
        <w:tab/>
        <w:t>member</w:t>
        <w:tab/>
        <w:t>$ empty $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ng $</w:t>
        <w:tab/>
        <w:t>ang</w:t>
        <w:tab/>
        <w:t>$ lang $</w:t>
        <w:tab/>
        <w:t>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ang $</w:t>
        <w:tab/>
        <w:t>rang</w:t>
        <w:tab/>
        <w:t>$ perp $</w:t>
        <w:tab/>
        <w:t>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criptl $</w:t>
        <w:tab/>
        <w:t>scriptl</w:t>
        <w:tab/>
        <w:t>$ norm $</w:t>
        <w:tab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arrow $</w:t>
        <w:tab/>
        <w:t>uarrow</w:t>
        <w:tab/>
        <w:t>$ larrow $</w:t>
        <w:tab/>
        <w:t>l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arrow $</w:t>
        <w:tab/>
        <w:t>rarrow</w:t>
        <w:tab/>
        <w:t>$ darrow $</w:t>
        <w:tab/>
        <w:t>d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agger $</w:t>
        <w:tab/>
        <w:t>dagger</w:t>
        <w:tab/>
        <w:t>$ sub0 $</w:t>
        <w:tab/>
        <w:t>su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b1 $</w:t>
        <w:tab/>
        <w:t>sub1</w:t>
        <w:tab/>
        <w:t>$ sub2 $</w:t>
        <w:tab/>
        <w:t>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b3 $</w:t>
        <w:tab/>
        <w:t>sub3</w:t>
        <w:tab/>
        <w:t>$ sub4 $</w:t>
        <w:tab/>
        <w:t>su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b5 $</w:t>
        <w:tab/>
        <w:t>sub5</w:t>
        <w:tab/>
        <w:t>$ sub6 $</w:t>
        <w:tab/>
        <w:t>su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b7 $</w:t>
        <w:tab/>
        <w:t>sub7</w:t>
        <w:tab/>
        <w:t>$ sub8 $</w:t>
        <w:tab/>
        <w:t>su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b9 $</w:t>
        <w:tab/>
        <w:t>sub9</w:t>
        <w:tab/>
        <w:t>$ sup0 $</w:t>
        <w:tab/>
        <w:t>su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p1 $</w:t>
        <w:tab/>
        <w:t>sup1</w:t>
        <w:tab/>
        <w:t>$ sup2 $</w:t>
        <w:tab/>
        <w:t>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p3 $</w:t>
        <w:tab/>
        <w:t>sup3</w:t>
        <w:tab/>
        <w:t>$ sup4 $</w:t>
        <w:tab/>
        <w:t>su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p5 $</w:t>
        <w:tab/>
        <w:t>sup5</w:t>
        <w:tab/>
        <w:t>$ sup6 $</w:t>
        <w:tab/>
        <w:t>su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p7 $</w:t>
        <w:tab/>
        <w:t>sup7</w:t>
        <w:tab/>
        <w:t>$ sup8 $</w:t>
        <w:tab/>
        <w:t>su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p9 $</w:t>
        <w:tab/>
        <w:t>sup9</w:t>
        <w:tab/>
        <w:t>$ ciplus $</w:t>
        <w:tab/>
        <w:t>c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itimes $</w:t>
        <w:tab/>
        <w:t>citimes</w:t>
        <w:tab/>
        <w:t>$ cidot $</w:t>
        <w:tab/>
        <w:t>c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=wig $</w:t>
        <w:tab/>
        <w:t>=wig</w:t>
        <w:tab/>
        <w:t>$ -wig $</w:t>
        <w:tab/>
        <w:t>-w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=dot $</w:t>
        <w:tab/>
        <w:t>=dot</w:t>
        <w:tab/>
        <w:t>$ -dot $</w:t>
        <w:tab/>
        <w:t>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=hat $</w:t>
        <w:tab/>
        <w:t>=hat</w:t>
        <w:tab/>
        <w:t>$ 3dot $</w:t>
        <w:tab/>
        <w:t>3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bs $</w:t>
        <w:tab/>
        <w:t>abs</w:t>
        <w:tab/>
        <w:t>$ nie $</w:t>
        <w:tab/>
        <w:t>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ngst $</w:t>
        <w:tab/>
        <w:t>angst</w:t>
        <w:tab/>
        <w:t>$ star $</w:t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hbar $</w:t>
        <w:tab/>
        <w:t>hbar</w:t>
        <w:tab/>
        <w:t>$ &lt;-&gt; $</w:t>
        <w:tab/>
        <w:t>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thf $</w:t>
        <w:tab/>
        <w:t>thf</w:t>
        <w:tab/>
        <w:t>$ quarter $</w:t>
        <w:tab/>
        <w:t>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3quarter $</w:t>
        <w:tab/>
        <w:t>3quarter</w:t>
        <w:tab/>
        <w:t>$ degree $</w:t>
        <w:tab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vbar $</w:t>
        <w:tab/>
        <w:t>vbar</w:t>
        <w:tab/>
        <w:t>$ curse $</w:t>
        <w:tab/>
        <w:t>cur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fl $</w:t>
        <w:tab/>
        <w:t>lfl</w:t>
        <w:tab/>
        <w:t>$ rcl $</w:t>
        <w:tab/>
        <w:t>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fl $</w:t>
        <w:tab/>
        <w:t>rfl</w:t>
        <w:tab/>
        <w:t>$ lcl $</w:t>
        <w:tab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bs $</w:t>
        <w:tab/>
        <w:t>lbs</w:t>
        <w:tab/>
        <w:t>$ circle $</w:t>
        <w:tab/>
        <w:t>circ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oppA $</w:t>
        <w:tab/>
        <w:t>oppA</w:t>
        <w:tab/>
        <w:t>$ andsign $</w:t>
        <w:tab/>
        <w:t>and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orsign $</w:t>
        <w:tab/>
        <w:t>orsign</w:t>
        <w:tab/>
        <w:t>$ oppE $</w:t>
        <w:tab/>
        <w:t>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nexist $</w:t>
        <w:tab/>
        <w:t>nexist</w:t>
        <w:tab/>
        <w:t>$ exist $</w:t>
        <w:tab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cognized and are set in fo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a .5i 2i 3.5i 4.5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Re</w:t>
        <w:tab/>
        <w:t>and</w:t>
        <w:tab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</w:t>
        <w:tab/>
        <w:t>cosh</w:t>
        <w:tab/>
        <w:t>coth</w:t>
        <w:tab/>
        <w:t>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for</w:t>
        <w:tab/>
        <w:t>if</w:t>
        <w:tab/>
        <w:t>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</w:t>
        <w:tab/>
        <w:t>log</w:t>
        <w:tab/>
        <w:t>max</w:t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</w:t>
        <w:tab/>
        <w:t>sinh</w:t>
        <w:tab/>
        <w:t>tan</w:t>
        <w:tab/>
        <w:t>tan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