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reference to a tm|reference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ok|reference(Sterling Shapi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n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Grosz Sidn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_text , pages 22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ticle and thesi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Hirst anaph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Hirst semantic phdthe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i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Fillmore %post_text ,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one is a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Grosz Appelt Martin Perei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cFarland's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McFarland mastersthesis %no_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itedbook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ference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|reference(Joshi Webber S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Pereira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Hume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view |reference(Carroll Coo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manual, a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publishe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unix programm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acl proceedings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Newton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_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