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S(3)              Xinu Programmer's Manual               EIS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 - extended instruction set for the LSI-1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sr pc,tim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sr pc,ov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sr pc,shif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sr pc,cshf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_#e_#i_#s._#a contains assembly language routines to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LSI-11 multiply, divide, arithmetic shift, and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ic shift combined instructions.  Normally,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listing should be filtered throug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u_#b_#M_#U_#L, _#s_#u_#b_#D_#I_#V, _#s_#u_#b_#A_#S_#H, and _#s_#u_#b_#A_#S_#H_#C to replac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instructions with the proper calling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assembly language program must be loa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which contains the routine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do _#n_#o_#t use the C calling conven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routine is call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ps  -(sp)     / push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A,-(sp)   / push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,-(sp)   / push multipli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r   pc,times2 / call mul simul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(sp)+,R   / save low word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(sp)+,R+1 / save high word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ps  (sp)+     / put in new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instruction being mimicked is "mul A,R" and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ven-numbered register (if R is odd, change the "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)+,R" to "tst (sp)+" and the "mov (sp)+,R+1" to "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)+,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vision routine is call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ps  -(sp)     / push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A,-(sp)   / push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,-(sp)   / push high word of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+1,-(sp) / push low word of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r   pc,over2  / call div simul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(sp)+,R+1 / sav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(sp)+,R   / sav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   (sp)+     / rese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ps  (sp)+     / put in new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instruction being mimicked is "div A,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ithmetic shift routine is call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ps  -(sp)     / get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A,-(sp)   / push shift count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0,-(sp)  / push number to be shifted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r   pc,shift2 / call the simul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(sp)+,r0  / sav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   (sp)+     / rese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S(3)              Xinu Programmer's Manual               EIS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ps  (sp)+     / put in new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instruction being mimicked is "ash A,R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shift combined routine is call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ps  -(sp)     / get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A,-(sp)   / push shift count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0,-(sp)  / push high word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1,-(sp)  / push low word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r   pc,shift2 / call the simul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(sp)+,r1  / save the lo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(sp)+,r0  / save the hig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   (sp)+     / rese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ps  (sp)+     / put in the new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instruction being mimicked is "ashc A,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inu-directory}/lib/libei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inu-directory}/bin/sub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inu-directory}/bin/sub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inu-directory}/bin/su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inu-directory}/bin/subAS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11(1), subEI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dition codes are correctly set by the abo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