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ERS(1)           UNIX Programmer's Manual            FUSER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ers - list number of users and load averages on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u#u#u#us#s#s#se#e#e#e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u_#s_#e_#r_#s prints information about each frontend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 a BED server.  Each line lists th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name, the number of users logged in to the front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 average, and the number of backends it ser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verage printed lists the 1, 5, and 15 minut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s on the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ers(1), statu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8/88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