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 -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unch is over, and you wish to continue a  saved  game,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ore" command, using the same file name that you used when saving i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ave", both players mus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~john/games/john_vs_mic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