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Run this file throuhg nroff without any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w'\\$2' \\$1, installed i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w'\\$2'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programs and files which are part of v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, the directory where it is install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news/vnews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news news re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gparent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hell procedure writes writes the body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$A to the standard output.  It is intend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s which reference the original article.  For example from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 ":r !gparent" to include the body of the origi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llowup.  (This only works from vnews because pos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set $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postnews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users to post news item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ostnews is much more sophisticat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1 version of postnews.  It is rather similar to the 2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cept that it allows you to search for specific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hors if you don't remember the number of an artic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ng a follow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postnm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ts as a front end for inews.  To post new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instead of invoking inew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ib/cgtdate /usr/li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gram converts a date to UNIX*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by vnews to process 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postreply /usr/li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 program handles replies and followups for v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distributions /usr/li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all the legal distributions that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ld, na, usa, loc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moderators /usr/li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moderators of various mod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rtfile/afbuild /usr/li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builds /usr/lib/news/artfile from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/usr/lib/news/groupfile if th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(/usr/lib/news/artfile and /usr/lib/news/gro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rtfile/afinsert /usr/li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voked by an entry in the sys file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received.  Its single argument i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ne for the article.  This program adds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o /usr/lib/news/ar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rtfile/dum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out records in artfile.  Each recor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 message-ID or by its offset from the beginning of ar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debugging the art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rtfile/dum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sts the contents of a newsgroup.  It is also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the artfile code, but the information may pro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/usr/lib/news/a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e entry for each articl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cessed by various routines in lib/rlib.a; see lib/rout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/usr/lib/news/gro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sociates a small, unique integer with each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gparent.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cro for Gosling's EMACS that reads the body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$A into the current buffer.  It is intend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s which reference the original article.  Normally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^X^Y.  Compile -i will not install this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run Gosling's EMACS you should install it wher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ostnews/gparent.w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version of the gparent macro re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ren Montgomery's EMA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