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598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8439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20457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1085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