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18997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1205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1565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019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