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93951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97036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8946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80513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