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08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073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879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691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