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059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909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094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194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