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49876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86617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99028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