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58580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59391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0721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