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1901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87453889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79980296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44813545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19087516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6325510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8358158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69644698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91054713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40159295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6965593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6393701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64704793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