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109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9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56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50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803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027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37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96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22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28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94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8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81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453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31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13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65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