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261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765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768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804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152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965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474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062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970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437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606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009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360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962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350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