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25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5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77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491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8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40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88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463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02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5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4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4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82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