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45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390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406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984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536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60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649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173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560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823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878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809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270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54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396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499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001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