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5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71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476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75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8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27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0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50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56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704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49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4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84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86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8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