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8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2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85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61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3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8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9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10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48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09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76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41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03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1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