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479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946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322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563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896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022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236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118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722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099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129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357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37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