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9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4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38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81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45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93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34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281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1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13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600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5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29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