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574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145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6922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3185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4676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662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201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9557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355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1436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97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32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725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539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849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