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485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900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260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46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081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39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938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092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884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0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35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67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174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417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820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997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4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