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92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05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95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77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549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86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611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09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49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8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44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54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26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648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1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