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1331913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0757657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4395033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11343648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45074976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3750494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40934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122392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