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6507553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384739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57767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01596525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