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459398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2411109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4357465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0291123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056513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634801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5613302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8852115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