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93570423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764461616"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42707847"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51364652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