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86759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25983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53073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81691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