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71988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3179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34038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84211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