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49817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48820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81821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88051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