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105840225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723133895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441524216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083244936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