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85015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17893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94353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25460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