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339871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4188269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214268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4487209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