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_ABSTRAC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B. RES_ABSTRACT P B = (\x. (P x =&gt; B x | AR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