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NZ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~(&amp; n = &amp; 0) = (&amp; 0) &lt; (&amp;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