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LT_WELLDEF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1 x2 y1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treal_eq x2 /\ y1 treal_eq y2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 treal_lt y1 = x2 treal_l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