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LOSED_LIMP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op S. closed top S = (!x. limpt top x S ==&gt; 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