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E_RMUL_IMP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(&amp; 0) &lt;= x /\ y &lt;= z ==&gt; (y * x) &lt;= (z *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