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ASM_REWRITE_WIN :  (thm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rewrite the top focus with the context and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ASM_REWRITE_WIN thms} will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any of the theorems in {thms} are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also fail to terminate if the theorem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PURE_REWRITE_WIN, 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ONCE_REWRITE_WIN, 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WIN, 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