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_TAC : term *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(`u`,`x`)}, where {x} is jus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 {A ?- t}, the tactic {SPEC_TAC} generalizes the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!x. t[x/u]}, that is, all (free) instances of {u} are turned into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SPEC_TAC (`u`,`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!x. t[x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x} is a variable with the same type as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cessary speciality in a goal, particularly as a pre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v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GEN_TAC, SPEC, SPECL, SPEC_ALL, 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