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984833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563092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748138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5246942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070035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8328240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2239627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011237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5197814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753791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150017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