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47197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56786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