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7705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628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55296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9027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