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599398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138944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