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7470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0991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6761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8065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