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68774190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80031740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79554631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3258451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13595762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1109098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2551726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34026290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47585712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62534788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70538697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