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24457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62904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611791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18249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722329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99366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61739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46267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66836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3561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0952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