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7029292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9415071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