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95997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39972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75407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19677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91491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71019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364964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42381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1569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91860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32982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