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82219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0015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76265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81911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89662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88365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06357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95901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99330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7487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18177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96206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48226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46007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317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80112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56348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83163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52152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40534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3965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525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01555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53617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42953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26901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1606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3313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5687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06818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95889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05680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92784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26998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37451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89136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7162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9747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4322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