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13847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3477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7731833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1507141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290321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04110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780744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04980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450682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511818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9673890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03633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324318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769132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31723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804130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481375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14548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20901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0863764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55540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85271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16469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161066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51362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131175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4056967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8919202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056077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5082680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6895906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607950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989113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45558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21232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92716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124417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4901957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365824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