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44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566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167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085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