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378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615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86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427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7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74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97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203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34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419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8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698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47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00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385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208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7507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