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91704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54909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89949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21989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51014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77971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5052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42408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8238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72782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71612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23635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61569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