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73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037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285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02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094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610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353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332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23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16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403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941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76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59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629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