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501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210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099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178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216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154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957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912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127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212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264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268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869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326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5589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