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985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3316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535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4222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7011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597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4824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8915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681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50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239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690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396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