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542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580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123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13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794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81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800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5914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285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466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081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992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789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666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14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322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691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