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1586825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918085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0891647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