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68341047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5758502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