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vas4 command which we use for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-Lamb recording. Refer to the man page. Following is a typi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 have used. Essentially it records a bunch of r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open /dev/vas which is a link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eve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Started at" `dat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environment variable for rle-f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noinit version is used so as  not to 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s17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_FILE=/dev/ik0noinitl; export FB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Ikonas to RS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rs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ize the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new recording on v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rd countdown numbers (1 sec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=/usr/usna/lib/qwdlib/video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$d/p4.rle $d/p3.rle $d/p2.rle $d/p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ording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e-fb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4 recor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r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title.rle credits1.rle credits2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ording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e-fb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4 recor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recor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=rl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$RLE/*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ecording 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e-fb $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dd a contras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back 100 9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4 rec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rd the last frame for a few mor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cord last fr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record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all the usna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nish with usna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fb /usr/usna/lib/qwdlib/usnacrestvideo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record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4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ompleted at" `date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