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15812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5953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32607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288305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2847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21952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51681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67531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009239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65111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61385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