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382258670"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946791329"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