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931786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6377769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120788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579004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9417791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9361585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510844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428764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249421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283818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092222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