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5608519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866013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