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2717934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3110239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