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3744308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4382698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3262427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